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C64S 1.0 prov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limited noumber of tape and disk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 1.0 allows directory changes and runs multidisk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 print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ext output on PC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ilt-in monitor/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watch and debug C64 and 1541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snapsho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C64 screen to a Windows .BM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/floppy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connection of 1541/70/71 disk drive, CBM compatible printer and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recorder (data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real-time communication of C64 programs with CBM disks and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1541 disk image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your disks to .D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IO turbo tape loader fo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your turbo tape saved files to .T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versions of MAKETAPE and FIX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1.0 is now availab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1.0 is now available in USA, Canada, Mexico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w Zealand.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orders $69.95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and Mexico orders $69.95us + $5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and New Zealand $69.95us + $10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edit Card (VISA or MasterCard)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, Fax, Mail or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206.828.9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206.828.9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lab@seattle.w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 71202,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    as.seattlelab.com (204.29.3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eck or Money Order orders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 Firs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rkland, WA 98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rieb, Support und Registrierung fr Deutschland, sterreich und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s EDV Bera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Penzko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nstedter 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449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49-511-444 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: 49-511-458 1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: 49-511-4 55 011  (300..14400 B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 : *phs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aja in podpora v Slovenij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ajo in podporo v Sloveniji izvaja Miha Peternel osebno. Cena emulato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2500 SIT, placa se po povzetju. V paket ni vkljucen vmesnik za prikljucit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jevih zunanjih enot, vendar dodam navodilo za izdelavo le-tega.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je in narocila uporabite enega od spodaj navedenih naslov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listed representatives now accept orders for all non-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ies. For English version contact Seattle Lab, for Germa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phs EDV Bera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ments, improvements, bug reports, etc.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 v Bitnj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-64000 Kra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/Fax: +386-64-311-959 (Mih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miha@rsc3.hermes.si, miha.peternel@abm.gn.apc.or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