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ab/>
        <w:t>S U R R E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elcome to a new world......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...a surreal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REAL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atthew L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ritten 21 June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REAL is the first text adventure I have ever written so I hope that it's alright. The game is based in a surreal world ,if you haven't gathered it by now, with picturesque views, fascinating constructions and  strange creatures.I have tried to make this world seem as realistic and fascinating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e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wart@lowe109.fsnet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 currently fourteen years old and I enjoy playing text adventures. I hope you like it. E-mail me if you wan't to talk about Text adventures or if you can think of anything to improve this game. I'll try to email you back but don't expect a response straight away because I'm not on the internet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playing the game. E-mail me and tell me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You are standing on a weather-worn cliff top over looking a pale blue l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ke is de-oxygenated giving it it's pale blue colour. All around you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rise from the ground giving a picturesque view. Wind tossed s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ground where trees grow giving a deep and healthy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way from the cliff are two well travelled paths; one leading to the east and the other to the w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