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135798079"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393239438"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881264032"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