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cula: The Firs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oung solicitor is travelling overseas to meet with a client 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he has purchased a house in England. He is also to advi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mporting some soil back to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concerned with the last stopover at "The Golden K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", before the final leg of the journey to Castle Dracula. Her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nses something very ... odd with the local peopl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 too preoccupied with something else. Having eaten (d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inations of food and drink each time you play), night en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nightmares and t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"Dracula_The_First_Night.blb" you need a Glulx interpreter (Glulx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lulxe, ZAG, or Gargo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 at &lt;http://www.ifarchive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y recommend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lulxe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tp://ftp.ifarchive.org/if-archive/interpreters-other/glulx/interpreters/glulx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 for GNU/Linux or other systems with ja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tp://ftp.ifarchive.org/if-archive/interpreters-other/glulx/interpreters/za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rmal conventions of N, S, E, W,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=Inventory of all that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=Relook at present location. Make good use of this as things can...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wi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swer the questions of the characters, with the action SAY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, SAY NO. When you were dining, to ask for meal, just type SAY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Y BEEF, and the cook will know what you want to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ore than two word commands, e.g. LOOK AROUND, BOARD THE COA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ry to keep them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game, there was the command LOOK AROUND, giv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the room. In this part the LOOK AROUND is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mal LOOK; the additional information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description and the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ne word commands are also used: WAIT or Z, SLEEP, YES, N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can be worn or removed using WEAR or REMOV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SAVE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nterpreter asks you to type in the file name to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RESTORE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nterpreter will ask you to type in the file name of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ON will allow the game to play music, MUSIC OFF will disable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NDO a turn; RESTART the game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al commands are HELP, that prints all this text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t &lt;mbubble arroba terra dot es&gt; or at &lt;urbatain arroba gmail dot 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ints, or to report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TERROR IS WIT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using WinGlulxe, the .cfg file must arrang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 a 640x480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AG you must specify the .cfg file just after the .blb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-jar zag-1.05 Dracula_The_First_Night.blb Dracula_The_First_Nigh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Gargoyle on any system, the zip package contai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2_The_First_Night.ini that is the configuration file for Gargo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GNU/Linux or any other Glulxe interpreters that don't use .cf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override the .cfg file: when running the gam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t the splash screen, try to adjust the game to a 640x480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(the game visualization is designed for a 600x480 window)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the splash image, so that it doesn't show any whi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the gothic font named Black  (file blkchanr.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the game; however, to allow the interpreter to dis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be installed o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copy the font file into the fonts/ directory that i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th, for example: c:/windows/fonts/ (Maybe under Windows2000 or WinX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dministrator rights to access tha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nGlulxe will display the font without problems. If not, mayb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.cfg file correctly or you have overridden it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WinGlulxe options and select the Black font for every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User2 that must be NON PROPORTIONAL (Serif font could be useful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GNU/Linux using ZAG... ZAG runs under java, java uses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therefore you have to copy the Black font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you must be root to do 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X11R6/lib/X11/fonts/Tru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ZAG doesn't correctly manage the .cfg file, go to ZAG's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Black font for every style, except for User2 fo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ONOSPACED font or a NON PROPORTIO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any case you cannot install the recommended font,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and select the font name of your choice (overwrite Black): Ser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Serif, or any Courier are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systems, WinGlul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configuration file (.cfg file)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: the text seems misplaced and cut off, try this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to a .zzz file and relaunch the game. Chances a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window is maximized. De-maximize it and close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back the .zzz file to a .cfg file and everything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can delete the .cfg file; and manually adjust th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0x480, or just when the frame fi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that problem was fixed in the WinGlulxe new version (WinGlulxe 035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), so just 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/Linu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interpreter in linux that looks so good and fits the featur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inGlulxe interpreter, but here I'm commenting on the most important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lxex is not recommended at all. The binaries in circulation ar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They don't show the images properly, don't play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play the colours styles, so it's like playing the Z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Glulxe must be patched and recompiled to obtain a bett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option is ZAG that runs over JAVA, but it sometimes crash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 song. Dracula The First Night plays Bach's Toccata and Fugue on 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crashes (without any way to recover)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FF the next time you play, that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 also doesn't display the styles correctly, so the MENU in the din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"broken", but there's no gameplay problem here. You almost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ZAG preferences. Choose User2 style and select the MONO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or whatever was 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AG doesn't display the frame mask correctly, but it's not a re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not been tested on systems other than Windows and Linux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systems running ZAG, just read the comments on ZAG running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 hasn't got masks for the frame, and it will sometimes show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for the frame. Also it does not handle the hyperlink propertie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game very well, but they are only for mouse control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t all to play the game. The music maybe could hung up too, so jus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off will solve that problem. The non proportional fonts have problem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ood menu will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ula: The First Night. Is a remake of the original game Dracul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ight (c) CRL 1986, by Rod Pike. Translation to Spanish and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 2003 and El Cl�rigo Urbatain 2004 to informATE! bi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by DEF, Urbatain and 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ppearance remake, remake splash screen, and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lation back to English by El Cl�rigo Urbatain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ers of the Spanish version: Usagi, Jenesis, Vampi, Presi, Zak, D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rba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ding the MOD: Ja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font and Bach MOD downloaded from the web (free stu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ers of the English version: Yagram Bogrum. Katzy, Valentine Kopteltsev and Eric 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f the text in the English version: Eric Eve.^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with a revolver against the Urbatain's head for implementing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: Yagram Bog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Monte de las �n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uarios.lycos.es/Urbata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find a bug or a spell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tain arroba gmail d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eo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A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rmAT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ightflyers at IRC chat #CAAD at IRC hisp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ulx luminaries at rec.arts.int-fiction group specially to Adam Cad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Plot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thanks go out to Graham Nelson for writing Inform, Zak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nish version: informATE!; and Andrew Plotking for Glu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from Urbatain: Y gracias a mi gran amor por su apoyo, am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iencia sin l�mi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