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 Jugueter�a del Mago Zacar�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�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envenido a la aventu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ste producto recomendado para ni�os de entre 7 y 99 a�os, podr�s aprender a jugar a este fenomenal tipo de juegos llamados aventuras conversacio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 largo del juego, el gran mago loco Zacar�as te ir� dando consejos sobre lo que debes y puedes hacer. Pero en lineas generales, para jugar aventuras conversacionales tan s�lo necesitas saber teclear las frases de lo que quieras hacer en el teclado de tu ordenador. De todas formas no olvides teclear la AYUDA que te dir� algunas cosillas importantes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ES DE U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poder jugar, tienes que ejecutar el fichero "juguete2.blb", pero es un juego interpretado, y eso significa que necesitas un "int�rprete". El int�rprete necesario para poder ejecutar juguete2.blb se llama Glulxe, prueba a bajarlo desde la web Equ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jsj.port5.com/equipat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 usas windows, busca otro int�rprete en la web de informat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pinf_2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a jugueter�a del mago Zacar�as' es una ampliaci�n y mejora de 'Jugueter�a' Copyright (c) 1994 de Graham Nelson, Versi�n espa�ola en informatE! (c) 1998 Zak , Todos los derechos otorg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i�n mejorada 'La jugueter�a del mago Zacar�as' es Copyright (c) 2001 El Cl�rigo Urbatain, Todos los derechos otorgados. Gr�ficos Copyright (c) 2001 Zak. M�sica Copyright (c) 2001 Jarel ('Contemplations' y 'Melod�a de Noviembr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juego es freeware, o sea, totalmente gratuito que puedes distribuir libremente respetando el paquete original, o sea, c�pialo a tus amigos para que ellos tambi�n jueg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ro agradecer a todos los ni�os, grandes y peque�os, que probaron el juego y me sirvi� para mejorarlo bastante: Fenixin, Fenix, Piperan, Antonio, Jairo, Domi, Chelo y Ja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�digo fuente no se incluye en el paquete a pesar que el original de Graham Nelson es para uso did�ctico y si lo incluye, al igual que la traducci�n de Zak, pues al no ser el copyright original mio, prefiero no tomarme m�s libertades de las que ya me he tomado, aunque si me lo pides por email te lo pasar� gustoso en pr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tactar conmigo, por si tienes alg�n problema o si has detectado un error o para pedirme el c�digo fuente, escr�bir un emai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ralbert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 sobre todo, si encuentras bugs o cosas que se podr�an mejorar, no dudes en dec�rmelo que el juego no est� totalmente terminado, incluso a�n faltan unos gr�ficos por c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l�rigo Urbat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