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953567274"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810742205"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218994557"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