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Computel Present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Th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Forbidde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Land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Book I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ity of Falch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the first game in the Forbidden Lands sa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at you will find the game both challenging and fun. The g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goal, although the built-in quests for weapons and special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emselves. A player can grow and develop into an almost go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within the context of the game, of course!), and sinc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each level increases every time, there will always be a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for. We have been as faithful as possible to the original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ook I. The game has been entirely recoded for stand-alone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e and nothing has been removed. This is not cripple-ware!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its entire form...the only things not functioning are the Gui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il (neither of which is essential for gameplay). All else includ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quests, etc. are intact. We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copy the contents of the file to a separate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we recommend a directory called \lands). Using PKUNZIP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.doc.....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doc....(an explanation of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....(will be created once you save your firs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s are extracted, type 'lands' to begin playing the gam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ity of Fal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Thieves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Guild|###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# |-----|     |-----|     |-----|     |-----|    |-----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# |Apoth|     Trainer     |Karmic     |     |    Octag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# |ecary|     |     |     |Temple     | ??? |    (Monk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# |-----|     |-----|     |-----|     |-----|    |-----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  #    #           #           #           #          #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###############################################################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            #     #                     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#  |------------------|      #  |-----|    @@    @       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Shrine###  |  ~  ~   ~  ~   ~ |      #  Fighters     @           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#--|  #  |~  ~  Pond ~ |----|      ###|Guild|      Trees        ##|Smith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rics  #  |  ~  ~   ~  ~|           #  |-----|        @         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#  |~  ~   ~   ~ |    |-------------|      @      @@     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|-------------|    |             |         @@         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#                     |     Hall    |@@@@@@@@@@@@@@@@@@@@ #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########################|      of     |#######################|Paw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City |  #                     |    Passage  |                     # |Shop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Bank |  #                     |             |       @  |--------|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# |-----|     |-----| |-------------| @@       |        |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--|  # |Mages|     |City |        #          @      |  Inn   |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#|Guild|     |Jail |#########        Park @   |        | # |Town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|-----|     |-----|        #     @           |--------| ##|Hal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#           #        @   @         #     # |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                #           #                      #     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###########################################################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#             #          #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-----|          #          #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Militia          #          # |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HQ  |          #############| ???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-----|          #            |-----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#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Gate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@@  walls |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##  water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Falchon was raised millenia ago. The builders themsel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ace of their identity, and when the first explorers crossed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fabled treasures, they found Falchon deserted and empty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passed, word spread of a magical City that was built above a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and catacombs filled with both hideous monsters and great r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came to explore the depths stayed on to inhabit the town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adventurers looking to make their fortune. To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ill lures hardy souls with promises of untold wealth and gl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nts of the first explorers make their living catering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ave men and women. Not even the Elder races are immune to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. Dwarf, Elf and others also make the arduous trek across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 hoping to create their own legends. These are the Forbidden 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eard more and more lately how text adventures are dead,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their imaginations anymore, that all players need to be l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by way of graphics, pull-down menus, mouse use, etc. Not!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ll always hold a place in the hearts of players. The Zork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xciting to newcomers of text adventures today as it was years a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ed into the game marketplace. Granted, most of us lo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tereo sound and a lot of people prefer to inpu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mouse. However, for the user on a budget, still using their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XT compatible, or for those who have no need of or wish f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und card, text adventures are still the way to go. They off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 even on slower systems, adventures as exciting and deep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graphical games (often more so!) and an environment that stimu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ifles, the imagination. That is probably why Lands I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multi-user games ever created for BBS use. And i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recode the game for stand-alone, single player use.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the game you will agree with us! Lands II and III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but it is the games themselves, their content and play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ive to improve, because we know that many players want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excite, not just look good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ll familiar with the Dungeons and Dragons (D&amp;D) genre of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s will (we hope) feel like home to you. We have attempt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myth and magic that will challenge, excite and, hopefully,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interest of players of this type of game and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nd encourage newcomers. Players must earn experience points (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character levels and increase their characters hit points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ing ability. Each level of every class has a title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game has no final solution, there will always be the 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level, more hit points, better spe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n't familiar with the genre, let us give you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gin the game by rolling for their statistics. Statist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to attributes. The six attributes are Strength (Str), Dexterity (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(Int), Wisdom (Wis), Constitution (Con) and Charisma (Cha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ill be from 3-18 with 3 being the lowest and 18 the highest.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s, strength spells for instance, no stat will ever go above 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lling for your stats, you will choose a Race. Choosing your 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your stats in some way. Then you will pick your Class. Differe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for different classes. Str is the primary stat for Fighters,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for Monks and Thieves, Int is for Magic-users and Wis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. A high Con is important for hit points. Cha normally affect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nd npc's (non-player characters) interact with a character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is really important only when it comes to selling anyth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hop. A player with a higher Charisma will make more money on an i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lower Cha. (Please read the Help files in the game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e and class will affect your statistics). After choosing you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 are locked until or unless you are killed. At death,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some random Stat and Con points. If any Stat goes below 3, the de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nd you will have to create a new character. Otherwise, no leve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s the primary source of exp points. Spell casting will gai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p points, but only the death of a monster will get a player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exp. The monsters are user-reactive; ie. a user has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monster to react. Since a player is doing somethin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its &lt;CR&gt;, this is no problem. Any action taken within the dunge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ert (or around the sorcerer's tower) in a room inhab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eatures will invoke a counter reaction. If a player enters an inha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re is a random chance that they will be attacked. In fact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 will set off the bad guys (if nothing obvious happe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oll of the dice ordained it, not because no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). If a player is fighting and gets wounded, trying to 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will provoke any monsters in the same room, but it ALSO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more monsters to that same room (it's probably the character's s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the creatures attention!). If a wounded player attempts to retr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t up, there's a good chance that the monsters will block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Once a player has killed a monster, the corpse will drop at their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p to the player to SEARCH the corpse to find any gol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that the creature was carrying. But if another monster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it will block any attempt to take treasure. In other words,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prize, he/she is going to have to fight for it. Hey, wh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 was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s bug-free as we can make it and has been beta-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. If any problems arise because of source code error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ur best to correct them immediately and send out a fresh copy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bidden Lands software is protected by copyright.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tel. Freeware copies of The Forbidden Lands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BS's and/or users, however all code must be left intact.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mper with the program code, period. Copyright (c) 1993 by Compu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