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4542155" cy="115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2155" cy="115633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Arial" w:cs="Arial" w:ascii="Arial" w:hAnsi="Arial"/>
          <w:b/>
          <w:bCs/>
          <w:sz w:val="36"/>
          <w:szCs w:val="36"/>
          <w:lang w:val="es-ES_tradnl"/>
        </w:rPr>
        <w:t>MANUAL</w:t>
      </w:r>
      <w:r>
        <w:rPr>
          <w:rFonts w:eastAsia="Arial" w:cs="Arial" w:ascii="Arial" w:hAnsi="Arial"/>
          <w:sz w:val="36"/>
          <w:szCs w:val="36"/>
          <w:lang w:val="es-ES_tradnl"/>
        </w:rPr>
        <w:t xml:space="preserve"> </w:t>
      </w:r>
      <w:r>
        <w:rPr>
          <w:rFonts w:eastAsia="Times New Roman" w:cs="Times New Roman" w:ascii="Times New Roman" w:hAnsi="Times New Roman"/>
          <w:sz w:val="36"/>
          <w:szCs w:val="36"/>
          <w:lang w:val="es-ES_tradnl"/>
        </w:rPr>
        <w:t xml:space="preserve"> </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sz w:val="24"/>
          <w:szCs w:val="24"/>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8"/>
          <w:szCs w:val="28"/>
          <w:lang w:val="es-ES_tradnl"/>
        </w:rPr>
        <w:tab/>
        <w:tab/>
        <w:tab/>
      </w:r>
      <w:r>
        <w:rPr>
          <w:rFonts w:eastAsia="Arial" w:cs="Arial" w:ascii="Arial" w:hAnsi="Arial"/>
          <w:b/>
          <w:bCs/>
          <w:sz w:val="32"/>
          <w:szCs w:val="32"/>
          <w:lang w:val="es-ES_tradnl"/>
        </w:rPr>
        <w:t>ÍNDIC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Verdana" w:hAnsi="Verdana" w:eastAsia="Verdana" w:cs="Verdana"/>
          <w:lang w:val="es-ES_tradnl"/>
        </w:rPr>
      </w:pPr>
      <w:r>
        <w:rPr>
          <w:rFonts w:eastAsia="Times New Roman" w:cs="Times New Roman" w:ascii="Times New Roman" w:hAnsi="Times New Roman"/>
          <w:lang w:val="es-ES_tradnl"/>
        </w:rPr>
        <w:tab/>
        <w:tab/>
      </w:r>
      <w:r>
        <w:rPr>
          <w:rFonts w:eastAsia="Verdana" w:cs="Verdana" w:ascii="Verdana" w:hAnsi="Verdana"/>
          <w:i/>
          <w:iCs/>
          <w:lang w:val="es-ES_tradnl"/>
        </w:rPr>
        <w:tab/>
        <w:t>-</w:t>
      </w:r>
      <w:r>
        <w:rPr>
          <w:rFonts w:eastAsia="Verdana" w:cs="Verdana" w:ascii="Verdana" w:hAnsi="Verdana"/>
          <w:lang w:val="es-ES_tradnl"/>
        </w:rPr>
        <w:t>INTRODUCCIÓN</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ARACTERÍSTICA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INSTALACIÓN DEL JUEGO</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EJECUCIÓN DE LA AVENTURA</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OMANDOS DE INTERÉ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ONSEJO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TECLAS DE EDICIÓN</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DIFERENCIAS ENTRE MODO GRÁFICO Y MODO TEXTO</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USO DEL RATÓN</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JUEGOS DE CARACTERE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GRÁFICO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SONIDO</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PROBLEMA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HISTORIA DE LA AVENTURA</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OPYRIGHT</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RÉDITO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PUBLICIDAD</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sz w:val="24"/>
          <w:szCs w:val="24"/>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8"/>
          <w:szCs w:val="28"/>
          <w:lang w:val="es-ES_tradnl"/>
        </w:rPr>
        <w:tab/>
      </w:r>
      <w:r>
        <w:rPr>
          <w:rFonts w:eastAsia="Arial" w:cs="Arial" w:ascii="Arial" w:hAnsi="Arial"/>
          <w:b/>
          <w:bCs/>
          <w:sz w:val="32"/>
          <w:szCs w:val="32"/>
          <w:lang w:val="es-ES_tradnl"/>
        </w:rPr>
        <w:t>Introduc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 el 23 de Agosto de 1996.  Soy Richard Parks, agente del FBI. Me dirijo a una vieja mansión situada en las afueras de Los Angeles. El mayor narcotraficante de los Estados Unidos, Nick Walter, está en esa mansión a la espera de recibir un importante cargamento de droga, eso es lo que me ha comunicado mi confid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r>
      <w:r>
        <w:rPr>
          <w:rFonts w:eastAsia="Times New Roman" w:cs="Times New Roman" w:ascii="Times New Roman" w:hAnsi="Times New Roman"/>
          <w:lang w:val="es-ES_tradnl"/>
        </w:rPr>
        <w:drawing>
          <wp:inline distT="0" distB="0" distL="0" distR="0">
            <wp:extent cx="1451610"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1610" cy="1127760"/>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on casi las once de la noche y acabo de llegar cerca de la casa, tras ocultar el coche entre unos árboles me aproximo a la viej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lang w:val="es-ES_tradnl"/>
        </w:rPr>
        <w:t>mansión.  Las luces de la casa están apagadas, pero estoy seguro de que Walter está en el interi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o ha sido muy difícil entrar por la puerta de atrás de la mansión.  Afortunadamente, la luz de la luna se cuela a través de las ventanas y me permite ver que la casa está llena de polvo y telarañ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Me muevo con mucho cuidado y en silencio.  Una puerta conduce abajo, tal vez al sótan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ciendo mi linterna.  El sótano está igual que el resto de la casa, abandonado y sucio.  Tan sólo se oye el débil sonido del motor de una cámara frigorífica situada cerca de las escaleras.  Seguramente Walter ya habrá recibido el cargamento de drogas y lo habrá guardado en esa cámara frigoríf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ro con cuidado la cámara.  ¡Está totalmente vacía!  En ese mismo instante recibo un fuerte empujón por la espalda que me hace caer en el interior de la cámara frigoríf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ab/>
      </w:r>
      <w:r>
        <w:rPr>
          <w:rFonts w:eastAsia="Times New Roman" w:cs="Times New Roman" w:ascii="Times New Roman" w:hAnsi="Times New Roman"/>
          <w:lang w:val="es-ES_tradnl"/>
        </w:rPr>
        <w:drawing>
          <wp:inline distT="0" distB="0" distL="0" distR="0">
            <wp:extent cx="81026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10260" cy="1600200"/>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i se te ocurra mover un músculo, Richard", ¡Es Nick Walter y me está apuntando con un revólver!, "¡Ja, ja, ja!  Richard, no pensaba que cayeras con tanta facilidad en la trampa, ¡Prepárate a dormir etern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Walter ha cerrado la cámara frigorífica!  ¡No puedo abrir la puert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Walter, sácame de aquí!"</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Creo que me he pasado más de una hora gritando, cada vez hace más frío.  ¡Me estoy congelan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o que ocurrió a continuación no lo supo Richard Parks y seguramente nunca lo sabrá.  Walter arrojó el coche de Richard en el embarcadero.  Días más tarde, la policía descubrió el coche de Richard pero ni rastro de él.  La versión oficial decía que el agente de FBI cayó al mar mientras perseguía a algún malhechor y que consiguió salir de su coche pero no del mar, y se ahogó.</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Tres siglos después se descubrieron 6 cápsulas de hibernación en un sótano de un edificio en la capital del planeta MUPEA 3. Los 6 cuerpos se encontraban en distintos estados de hibernación, por lo que se estableció una fecha de deshibernación para cada uno de ellos.  Los   científicos supusieron que en el pasado se habrían hecho experimentos de hibernación con estas personas.  Las cápsulas se enviaron a la Tierra para garantizar su perfecta conserv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ño 2332.  Richard acaba de despertar de su largo sueño en un mundo desconocido para él.  Además, Richard descubrirá que el  ordenador que gobierna la ciudad será gravemente dañado por un terremoto, conduciendo la ciudad al caos.  Los robots se volverán locos y las máquinas dejarán de funcionar.  Richard intentará reparar el ordenador para tener alguna posibilidad de regresar a su épo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b/>
          <w:b/>
          <w:bCs/>
          <w:sz w:val="28"/>
          <w:szCs w:val="28"/>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aracterístic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VENTURA EN EL SIGLO XXIV es una aventura conversacional con gráficos VGA.  La aventura ha sido programada usando el párser SK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Durante el transcurso del juego podrás escuchar diferentes melodías a través de la tarjeta sound blaster o el altavoz del P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tienes un ratón conectado al ordenador y cargado su controlador, podrás utilizarlo para seleccionar algunas de las órdenes más habitual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Para ejecutar la aventura tan sólo necesitas un PC 8086 y tarjeta gráfica CGA , EGA (texto), MCGA, VGA (gráficos).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 recomendable que uses caché de dis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Arial" w:hAnsi="Arial" w:eastAsia="Arial" w:cs="Arial"/>
          <w:b/>
          <w:b/>
          <w:bCs/>
          <w:sz w:val="32"/>
          <w:szCs w:val="32"/>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Instalación del jueg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instalar la aventura en disco duro, crea un directorio (por ejemplo C:\JUEGOS\AV24) y extrae en él el contenido del disque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Ejecución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túate en el directorio donde hayas instalado el programa y teclea AV24 para la versión VGA, o AVTEXTO para jugar sin 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Hay varios parámetros que se pueden incluir para cambiar el modo de funcionamiento del intérpre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NI      </w:t>
        <w:tab/>
        <w:t>No sonará música durante el juego. Nota: este parámetro va incluido por defecto en los ficheros .bat. Si quieres escuchar el sonido quíta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V:modo  El juego se ejecutará en el modo de pantalla seleccionado.  Los modos válidos so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0-1, modos de texto 40 columnas, 1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2-3, modos de texto 80 columnas, 1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9, modo gráfico 320x200x256 colores de la tarjeta VG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b/>
          <w:bCs/>
          <w:lang w:val="es-ES_tradnl"/>
        </w:rPr>
        <w:t>Nuevo en esta versión: el intérprete a partir de ahora soporta modos SVGA compatible VESA.</w:t>
      </w:r>
      <w:r>
        <w:rPr>
          <w:rFonts w:eastAsia="Times New Roman" w:cs="Times New Roman" w:ascii="Times New Roman" w:hAnsi="Times New Roman"/>
          <w:lang w:val="es-ES_tradnl"/>
        </w:rPr>
        <w:t xml:space="preserve"> La aventura no aprovecha la mayor resolución de estos modos y, por lo tanto, la zona del juego sólo ocupará una esquina de la pantalla. El resto de la pantalla se llenará con un gráfico publicitario. Aquí tienes el listado de estos modos por si quieres probar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00, $101, $103, $105 : modos de 640x400, 640x480, 800x600 y 1024x768, respectivamente, con 25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0E, $111, $114, $117: modos de 320x200, 640x480, 800x600 y 1024x768, respectivamente, con 6553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0F, $112, $115: modos de 320x200, 640x480 y 800x600, respectivamente, con 16 millones de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B</w:t>
        <w:tab/>
        <w:t>Sonido a través de la tarjeta sound blaster. Lee el apartado referente al son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unos ejemp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Courier" w:cs="Courier" w:ascii="Courier" w:hAnsi="Courier"/>
          <w:lang w:val="es-ES_tradnl"/>
        </w:rPr>
        <w:t xml:space="preserve">AV24 /V:3  </w:t>
      </w:r>
      <w:r>
        <w:rPr>
          <w:rFonts w:eastAsia="Times New Roman" w:cs="Times New Roman" w:ascii="Times New Roman" w:hAnsi="Times New Roman"/>
          <w:lang w:val="es-ES_tradnl"/>
        </w:rPr>
        <w:tab/>
        <w:tab/>
        <w:t>Ejecuta la aventura sin música y en modo tex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Courier" w:cs="Courier" w:ascii="Courier" w:hAnsi="Courier"/>
          <w:lang w:val="es-ES_tradnl"/>
        </w:rPr>
        <w:t xml:space="preserve">AV24 /V:$111 </w:t>
      </w:r>
      <w:r>
        <w:rPr>
          <w:rFonts w:eastAsia="Times New Roman" w:cs="Times New Roman" w:ascii="Times New Roman" w:hAnsi="Times New Roman"/>
          <w:lang w:val="es-ES_tradnl"/>
        </w:rPr>
        <w:tab/>
        <w:t>Selecciona el modo 640x480x6553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Para crear un acceso directo a la aventura en Windows 95, haz clic con el botón derecho del ratón sobre el icono del juego (AV24.BAT) en el explorador de Windows y selecciona la opción Crear acceso directo del menú. (Si tienes instalado el escritorio activo del Internet Explorer 4, puedes seleccionar Enviar al escritorio como acceso directo). Para configurar correctamente este acceso, haz clic con el botón derecho del ratón sobre el acceso directo y selecciona </w:t>
      </w:r>
      <w:r>
        <w:rPr>
          <w:rFonts w:eastAsia="Times New Roman" w:cs="Times New Roman" w:ascii="Times New Roman" w:hAnsi="Times New Roman"/>
          <w:i/>
          <w:iCs/>
          <w:lang w:val="es-ES_tradnl"/>
        </w:rPr>
        <w:t xml:space="preserve">Propiedades. </w:t>
      </w:r>
      <w:r>
        <w:rPr>
          <w:rFonts w:eastAsia="Times New Roman" w:cs="Times New Roman" w:ascii="Times New Roman" w:hAnsi="Times New Roman"/>
          <w:lang w:val="es-ES_tradnl"/>
        </w:rPr>
        <w:t xml:space="preserve">En la pestaña </w:t>
      </w:r>
      <w:r>
        <w:rPr>
          <w:rFonts w:eastAsia="Times New Roman" w:cs="Times New Roman" w:ascii="Times New Roman" w:hAnsi="Times New Roman"/>
          <w:i/>
          <w:iCs/>
          <w:lang w:val="es-ES_tradnl"/>
        </w:rPr>
        <w:t>Programa</w:t>
      </w:r>
      <w:r>
        <w:rPr>
          <w:rFonts w:eastAsia="Times New Roman" w:cs="Times New Roman" w:ascii="Times New Roman" w:hAnsi="Times New Roman"/>
          <w:lang w:val="es-ES_tradnl"/>
        </w:rPr>
        <w:t>, marca la casilla</w:t>
      </w:r>
      <w:r>
        <w:rPr>
          <w:rFonts w:eastAsia="Times New Roman" w:cs="Times New Roman" w:ascii="Times New Roman" w:hAnsi="Times New Roman"/>
          <w:i/>
          <w:iCs/>
          <w:lang w:val="es-ES_tradnl"/>
        </w:rPr>
        <w:t xml:space="preserve"> Cerrar al salir </w:t>
      </w:r>
      <w:r>
        <w:rPr>
          <w:rFonts w:eastAsia="Times New Roman" w:cs="Times New Roman" w:ascii="Times New Roman" w:hAnsi="Times New Roman"/>
          <w:lang w:val="es-ES_tradnl"/>
        </w:rPr>
        <w:t xml:space="preserve">y por último en la pestaña </w:t>
      </w:r>
      <w:r>
        <w:rPr>
          <w:rFonts w:eastAsia="Times New Roman" w:cs="Times New Roman" w:ascii="Times New Roman" w:hAnsi="Times New Roman"/>
          <w:i/>
          <w:iCs/>
          <w:lang w:val="es-ES_tradnl"/>
        </w:rPr>
        <w:t>Pantalla</w:t>
      </w:r>
      <w:r>
        <w:rPr>
          <w:rFonts w:eastAsia="Times New Roman" w:cs="Times New Roman" w:ascii="Times New Roman" w:hAnsi="Times New Roman"/>
          <w:lang w:val="es-ES_tradnl"/>
        </w:rPr>
        <w:t xml:space="preserve"> selecciona </w:t>
      </w:r>
      <w:r>
        <w:rPr>
          <w:rFonts w:eastAsia="Times New Roman" w:cs="Times New Roman" w:ascii="Times New Roman" w:hAnsi="Times New Roman"/>
          <w:i/>
          <w:iCs/>
          <w:lang w:val="es-ES_tradnl"/>
        </w:rPr>
        <w:t>Pantalla completa</w:t>
      </w:r>
      <w:r>
        <w:rPr>
          <w:rFonts w:eastAsia="Times New Roman" w:cs="Times New Roman" w:ascii="Times New Roman" w:hAnsi="Times New Roman"/>
          <w:lang w:val="es-ES_tradnl"/>
        </w:rPr>
        <w:t>. Y si lo deseas, puedes arrastrar el acceso directo al escritori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omandos de interé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continuación se listan algunas de las órdenes, abreviaturas y sinónimos de utilidad que se pueden usar en la aventura.  La mayoría   de las órdenes se pueden dar en infinitivo (COGER), imperativo (COGE) y 1ª persona (COJ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N(ORTE)</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S(U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E(STE)</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O(ESTE)</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UBI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BAJAR</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ENTR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LIR</w:t>
      </w:r>
      <w:r>
        <w:rPr>
          <w:rFonts w:eastAsia="Times New Roman" w:cs="Times New Roman" w:ascii="Times New Roman" w:hAnsi="Times New Roman"/>
          <w:lang w:val="es-ES_tradnl"/>
        </w:rPr>
        <w:t>, etc. Direcciones para desplazarte por las diferentes localidad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EX(AMIN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M(IRAR)</w:t>
      </w:r>
      <w:r>
        <w:rPr>
          <w:rFonts w:eastAsia="Times New Roman" w:cs="Times New Roman" w:ascii="Times New Roman" w:hAnsi="Times New Roman"/>
          <w:lang w:val="es-ES_tradnl"/>
        </w:rPr>
        <w:t>.  Te permite conocer más detalles del objeto, personaje o lugar examinado.  Una variante interesante de esta orden es EXAMINAR TODO, pero ten en cuenta que sólo se examinarán los objetos manipulables que se encuentren en la localidad actual y, en    caso de los contenedores, no se dará la lista de los objetos que contenga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D(ESCRIBIR)</w:t>
      </w:r>
      <w:r>
        <w:rPr>
          <w:rFonts w:eastAsia="Times New Roman" w:cs="Times New Roman" w:ascii="Times New Roman" w:hAnsi="Times New Roman"/>
          <w:lang w:val="es-ES_tradnl"/>
        </w:rPr>
        <w:t>. Muestra la descripción de la localidad actua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I(NVENTARIO)</w:t>
      </w:r>
      <w:r>
        <w:rPr>
          <w:rFonts w:eastAsia="Times New Roman" w:cs="Times New Roman" w:ascii="Times New Roman" w:hAnsi="Times New Roman"/>
          <w:lang w:val="es-ES_tradnl"/>
        </w:rPr>
        <w:t>. Da una lista de los objetos que llev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SALIDAS</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X</w:t>
      </w:r>
      <w:r>
        <w:rPr>
          <w:rFonts w:eastAsia="Times New Roman" w:cs="Times New Roman" w:ascii="Times New Roman" w:hAnsi="Times New Roman"/>
          <w:lang w:val="es-ES_tradnl"/>
        </w:rPr>
        <w:t>.  Aparecen las direcciones a otras localidad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RAMSAVE</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RS(AVE)</w:t>
      </w:r>
      <w:r>
        <w:rPr>
          <w:rFonts w:eastAsia="Times New Roman" w:cs="Times New Roman" w:ascii="Times New Roman" w:hAnsi="Times New Roman"/>
          <w:lang w:val="es-ES_tradnl"/>
        </w:rPr>
        <w:t>.  Graba la situación actual del juego en la memoria del ordenador.  Utilízala a menu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RAMLOAD</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RL(OAD)</w:t>
      </w:r>
      <w:r>
        <w:rPr>
          <w:rFonts w:eastAsia="Times New Roman" w:cs="Times New Roman" w:ascii="Times New Roman" w:hAnsi="Times New Roman"/>
          <w:lang w:val="es-ES_tradnl"/>
        </w:rPr>
        <w:t>.  Recupera de la memoria la situación grabada con RSAV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GRAB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VE</w:t>
      </w:r>
      <w:r>
        <w:rPr>
          <w:rFonts w:eastAsia="Times New Roman" w:cs="Times New Roman" w:ascii="Times New Roman" w:hAnsi="Times New Roman"/>
          <w:lang w:val="es-ES_tradnl"/>
        </w:rPr>
        <w:t>.  Graba la situación actual del juego en disco.  Tras teclear la orden, el ordenador te preguntará por el nombre que debe    ser un nombre de fichero válido para el DOS (no valen nombres largos de Windows 95).  Está permitido incluir trayectorias de directorios y la extensión que quieras (por ejemplo .SI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CARG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LOAD</w:t>
      </w:r>
      <w:r>
        <w:rPr>
          <w:rFonts w:eastAsia="Times New Roman" w:cs="Times New Roman" w:ascii="Times New Roman" w:hAnsi="Times New Roman"/>
          <w:lang w:val="es-ES_tradnl"/>
        </w:rPr>
        <w:t>.  Recupera una situación grabada previamente en dis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RESUMEN</w:t>
      </w:r>
      <w:r>
        <w:rPr>
          <w:rFonts w:eastAsia="Times New Roman" w:cs="Times New Roman" w:ascii="Times New Roman" w:hAnsi="Times New Roman"/>
          <w:lang w:val="es-ES_tradnl"/>
        </w:rPr>
        <w:t xml:space="preserve">.  Aparece en pantalla un resumen de las acciones más importantes realizadas hasta este momento y hace un inventario.  Esta    orden puede ser </w:t>
      </w:r>
      <w:r>
        <w:rPr>
          <w:rFonts w:eastAsia="Times New Roman" w:cs="Times New Roman" w:ascii="Times New Roman" w:hAnsi="Times New Roman"/>
          <w:b/>
          <w:bCs/>
          <w:color w:val="0000FF"/>
          <w:lang w:val="es-ES_tradnl"/>
        </w:rPr>
        <w:t>muy útil para conocer el estado del juego tras haber cargado una situación del disco</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COGE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DEJ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PONE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QUIT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METE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CAR</w:t>
      </w:r>
      <w:r>
        <w:rPr>
          <w:rFonts w:eastAsia="Times New Roman" w:cs="Times New Roman" w:ascii="Times New Roman" w:hAnsi="Times New Roman"/>
          <w:lang w:val="es-ES_tradnl"/>
        </w:rPr>
        <w:t>, etc.  Comandos que permiten manipular objetos.  La sintaxis correcta de las órdenes METER y SACAR es: VERBO OBJETO-1 OBJETO-2, siendo normalmente el OBJETO-2 el contenedor. Ejemplos:</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i/>
          <w:iCs/>
          <w:color w:val="FF0000"/>
          <w:lang w:val="es-ES_tradnl"/>
        </w:rPr>
        <w:t>SACA LA PISTOLA DEL SA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i/>
          <w:iCs/>
          <w:color w:val="FF0000"/>
          <w:lang w:val="es-ES_tradnl"/>
        </w:rPr>
        <w:tab/>
        <w:tab/>
        <w:t>METE TODO EN EL SACO EXCEPTO LA PISTO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la mayoría de los casos, el intérprete entenderá frases como SACA DEL SACO LA PISTOLA, aunque es aconsejable indicar en primer lugar el objeto que vas a meter o sacar y a continuación el contene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DECIR</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HABL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PREGUNTAR</w:t>
      </w:r>
      <w:r>
        <w:rPr>
          <w:rFonts w:eastAsia="Times New Roman" w:cs="Times New Roman" w:ascii="Times New Roman" w:hAnsi="Times New Roman"/>
          <w:lang w:val="es-ES_tradnl"/>
        </w:rPr>
        <w:t>.  Permite dialogar con los personajes que encontrarás en la aventura.  IMPORTANTE: la frase que quieras decir debes teclearla entre comillas o separada por algún signo de puntuación.  Ejemplos:</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i/>
          <w:iCs/>
          <w:color w:val="FF0000"/>
          <w:lang w:val="es-ES_tradnl"/>
        </w:rPr>
        <w:t>DI "HOLA"</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i/>
          <w:iCs/>
          <w:color w:val="FF0000"/>
          <w:lang w:val="es-ES_tradnl"/>
        </w:rPr>
        <w:tab/>
        <w:tab/>
        <w:t>DI, COMO TE LLAM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i/>
          <w:iCs/>
          <w:color w:val="FF0000"/>
          <w:lang w:val="es-ES_tradnl"/>
        </w:rPr>
        <w:tab/>
        <w:tab/>
        <w:t>PREGUNTA ¿QUIEN E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hay varios personajes en la misma localidad es conveniente especificar a quien le quieres decir la fras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u w:val="single"/>
          <w:lang w:val="es-ES_tradnl"/>
        </w:rPr>
        <w:tab/>
      </w:r>
      <w:r>
        <w:rPr>
          <w:rFonts w:eastAsia="Times New Roman" w:cs="Times New Roman" w:ascii="Times New Roman" w:hAnsi="Times New Roman"/>
          <w:color w:val="FF0000"/>
          <w:lang w:val="es-ES_tradnl"/>
        </w:rPr>
        <w:t>DI A PERICO "DAME LA LLAV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También es interesante saber que en frases de este tipo (especificando el personaje), el verbo DECIR (y sinónimos) se puede omitir.  El ejemplo anterior se podría haber escrito también así:</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i/>
          <w:iCs/>
          <w:color w:val="FF0000"/>
          <w:lang w:val="es-ES_tradnl"/>
        </w:rPr>
        <w:t xml:space="preserve">PERICO "DAME LA LLAVE" </w:t>
      </w:r>
      <w:r>
        <w:rPr>
          <w:rFonts w:eastAsia="Times New Roman" w:cs="Times New Roman" w:ascii="Times New Roman" w:hAnsi="Times New Roman"/>
          <w:lang w:val="es-ES_tradnl"/>
        </w:rPr>
        <w:t>o</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i/>
          <w:iCs/>
          <w:color w:val="FF0000"/>
          <w:lang w:val="es-ES_tradnl"/>
        </w:rPr>
        <w:tab/>
        <w:tab/>
        <w:t>PERICO: DAME LA LLAV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FIN</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ABANDONAR</w:t>
      </w:r>
      <w:r>
        <w:rPr>
          <w:rFonts w:eastAsia="Times New Roman" w:cs="Times New Roman" w:ascii="Times New Roman" w:hAnsi="Times New Roman"/>
          <w:lang w:val="es-ES_tradnl"/>
        </w:rPr>
        <w:t>. Pone término a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SCROLL SI</w:t>
      </w:r>
      <w:r>
        <w:rPr>
          <w:rFonts w:eastAsia="Times New Roman" w:cs="Times New Roman" w:ascii="Times New Roman" w:hAnsi="Times New Roman"/>
          <w:lang w:val="es-ES_tradnl"/>
        </w:rPr>
        <w:t xml:space="preserve">. Al entrar en una nueva localidad no se borra la pantalla. </w:t>
      </w:r>
      <w:r>
        <w:rPr>
          <w:rFonts w:eastAsia="Times New Roman" w:cs="Times New Roman" w:ascii="Times New Roman" w:hAnsi="Times New Roman"/>
          <w:b/>
          <w:bCs/>
          <w:color w:val="0000FF"/>
          <w:lang w:val="es-ES_tradnl"/>
        </w:rPr>
        <w:t>Muy útil si juegas en modo texto</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b/>
          <w:b/>
          <w:bCs/>
          <w:i/>
          <w:i/>
          <w:iCs/>
          <w:color w:val="000000"/>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SCROLL NO</w:t>
      </w:r>
      <w:r>
        <w:rPr>
          <w:rFonts w:eastAsia="Times New Roman" w:cs="Times New Roman" w:ascii="Times New Roman" w:hAnsi="Times New Roman"/>
          <w:lang w:val="es-ES_tradnl"/>
        </w:rPr>
        <w:t xml:space="preserve">. Orden contraria a la anterior. </w:t>
      </w:r>
      <w:r>
        <w:rPr>
          <w:rFonts w:eastAsia="Times New Roman" w:cs="Times New Roman" w:ascii="Times New Roman" w:hAnsi="Times New Roman"/>
          <w:b/>
          <w:bCs/>
          <w:i/>
          <w:iCs/>
          <w:color w:val="000000"/>
          <w:lang w:val="es-ES_tradnl"/>
        </w:rPr>
        <w:t>Esta órden y la anterior son nuevas. No estaban en versiones anteriores.</w:t>
      </w:r>
    </w:p>
    <w:p>
      <w:pPr>
        <w:pStyle w:val="Normal"/>
        <w:spacing w:lineRule="auto" w:line="240"/>
        <w:rPr>
          <w:rFonts w:ascii="Times New Roman" w:hAnsi="Times New Roman" w:eastAsia="Times New Roman" w:cs="Times New Roman"/>
          <w:b/>
          <w:b/>
          <w:bCs/>
          <w:i/>
          <w:i/>
          <w:iCs/>
          <w:color w:val="000000"/>
          <w:lang w:val="es-ES_tradnl"/>
        </w:rPr>
      </w:pPr>
      <w:r>
        <w:rPr>
          <w:rFonts w:eastAsia="Times New Roman" w:cs="Times New Roman" w:ascii="Times New Roman" w:hAnsi="Times New Roman"/>
          <w:b/>
          <w:bCs/>
          <w:color w:val="0000FF"/>
          <w:u w:val="single"/>
          <w:lang w:val="es-ES_tradnl"/>
        </w:rPr>
        <w:tab/>
        <w:t>Nuev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i/>
          <w:iCs/>
          <w:color w:val="000000"/>
          <w:lang w:val="es-ES_tradnl"/>
        </w:rPr>
        <w:tab/>
      </w:r>
      <w:r>
        <w:rPr>
          <w:rFonts w:eastAsia="Times New Roman" w:cs="Times New Roman" w:ascii="Times New Roman" w:hAnsi="Times New Roman"/>
          <w:b/>
          <w:bCs/>
          <w:color w:val="000000"/>
          <w:lang w:val="es-ES_tradnl"/>
        </w:rPr>
        <w:t xml:space="preserve">TIEMPO MUERTO. </w:t>
      </w:r>
      <w:r>
        <w:rPr>
          <w:rFonts w:eastAsia="Times New Roman" w:cs="Times New Roman" w:ascii="Times New Roman" w:hAnsi="Times New Roman"/>
          <w:color w:val="000000"/>
          <w:lang w:val="es-ES_tradnl"/>
        </w:rPr>
        <w:t>Te permite jugar la aventura con el reloj parado. Esta orden esta pensada para que tengas tiempo de examinar todos los lugares y objetos accesibles al principio del juego, pero debes comprender que en este modo no es posible finalizar la aventura ya que muchos sucesos ocurren en un período determinado de tiemp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Otras órdenes útiles: </w:t>
      </w:r>
      <w:r>
        <w:rPr>
          <w:rFonts w:eastAsia="Times New Roman" w:cs="Times New Roman" w:ascii="Times New Roman" w:hAnsi="Times New Roman"/>
          <w:b/>
          <w:bCs/>
          <w:lang w:val="es-ES_tradnl"/>
        </w:rPr>
        <w:t>TOCAR</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PULS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US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ESP(ER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LT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HORA</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TURNOS</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PUNTOS</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VERSION</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or último, unos detalles que debes tener en cuenta a la hora de teclear órde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unir varias órdenes en una sola línea separándolas por signos de puntuación o conjunciones.  Ej:</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COGE LA LLAVE Y ABRE EL COFRE. N, S. EXAMINA LA COMI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intérprete reconoce los pronombres LO, LA, LOS, LAS, etc.</w:t>
        <w:tab/>
        <w:t>Ejemp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COGE LA LLAVE Y EXAMINA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intérprete sólo reconoce las 5 primeras letras de cada palabra, de modo que para el ordenador las palabras ENCENDER y    ENCENDIDO son lo mismo.  Puedes aprovechar esta circunstancia para ahorrarte el tener que teclear palabras muy largas.  Ej:</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DISPARA A LA COMPUERTA CON LA PISTOLA ENERGET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 equivalente 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w:t>
      </w:r>
      <w:r>
        <w:rPr>
          <w:rFonts w:eastAsia="Times New Roman" w:cs="Times New Roman" w:ascii="Times New Roman" w:hAnsi="Times New Roman"/>
          <w:color w:val="FF0000"/>
          <w:lang w:val="es-ES_tradnl"/>
        </w:rPr>
        <w:t>DISPA A LA COMPU CON LA PISTO ENERG</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teclear las frases en mayúsculas, en minúsculas, con acentos o sin acentos.  Además los artículos los puedes omitir.  Ej:</w:t>
      </w:r>
    </w:p>
    <w:p>
      <w:pPr>
        <w:pStyle w:val="Normal"/>
        <w:spacing w:lineRule="auto" w:line="240"/>
        <w:rPr>
          <w:rFonts w:ascii="Times New Roman" w:hAnsi="Times New Roman" w:eastAsia="Times New Roman" w:cs="Times New Roman"/>
          <w:color w:val="FF0000"/>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Examina la pistola energética y COGE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color w:val="FF0000"/>
          <w:lang w:val="es-ES_tradnl"/>
        </w:rPr>
        <w:tab/>
        <w:tab/>
        <w:t>Abre compuerta. Entra y coge todo</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onsej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continuación doy algunos consejos que te pueden ser de ayuda en la resolución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xamina.  Es muy importante que examines cualquier cosa que encuentres.  Muchas veces aparecerán datos, pistas e incluso objetos    que de otra manera te pasarían desapercibid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o te preocupes si al principio encuentras algunas puertas cerradas. Intenta encontrar otros camin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tu apartamento encontrarás algo que te facilitará información muy importante sobre tu nuevo mun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Observa el comportamiento de los robots de tu apartamento. Ponlos a prueba, dales ordenes, háblales.  Todos los robots tienen una    finalidad en el juego que te puede ser de ayu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violencia la deberías usar única y exclusivamente si no tienes otro modo de solucionar algún problem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xplora todos los lugares a los que tengas acces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determinadas ocasiones, algunos robots son peligrosos. Evíta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crees que hay que hacer una determinada acción y el ordenador no te entiende, trata de expresarlo de forma diferente o con    sinónim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mayoría de los objetos y, sobre todo, los personajes tienen utilidad en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or último, y no sé si lo había dicho antes, examina, examina y examina, y si encuentras algo que no habías visto antes, quédate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Teclas de edi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xisten algunas teclas que te pueden facilitar la tarea de teclear las órdenes que quieres darle al orden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URSOR IZQUIERDA, DERECHA, ARRIBA Y ABAJO.  Mueven el cursor en el sentido indicado.  Las teclas cursor arriba y abajo tienen un comportamiento diferente si el cursor está al principio de la línea que se explica más adela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ORIGEN, FIN.  Mueve el cursor al principio y final de la línea respectiv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CAPE. Borra toda la líne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INSERTAR.  Pulsándola una vez hará que los caracteres sobreescriban los que ya hubiera escritos.  Pulsándola otra vez vuelve al funcionamiento normal en que los caracteres se insertan entre los que ya hubiera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RETROCESO. Borra el carácter anterior al curs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BORRAR. Borra el carácter siguiente al curs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URSOR ARRIBA Y ABAJO al principio de la línea.  El intérprete guarda en la memoria las últimas líneas tecleadas.  Puedes utilizar    las teclas de cursor arriba y cursor abajo para ir viendo las últimas líneas introducidas y así ahorrarte el tener que teclear de nuevo frases iguales o simila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Diferencias entre modo gráfico y modo tex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aventura tiene la capacidad de ejecutarse tanto en modo gráfico como en modo texto.  El parámetro /V:modo sirve para seleccionar el    modo en el que se va a jugar la aventura.</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sz w:val="24"/>
          <w:szCs w:val="24"/>
          <w:lang w:val="es-ES_tradnl"/>
        </w:rPr>
        <w:t>Estructura de la pantal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En los modos gráficos la pantalla está dividida en tres zonas distint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VENTANA DE GRÁFICOS.  En este espacio aparecerán los gráficos que representan las distintas localidad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VENTANA DE TEXTOS.  En este lugar aparecen los textos de la aventura y también donde se teclean las órde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RECUADRO DE ICONOS.  Si tienes un ratón conectado, puedes seleccionar los comandos que aparecen en este recuadro.  Más detalles en la sección "Uso del rat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demás en la zona superior de la pantalla aparecerá la hora de la aventura (se puede obtener también con la orden HORA) y el tanto por    ciento de la aventura resuelta (orden PUNT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lang w:val="es-ES_tradnl"/>
        </w:rPr>
        <w:drawing>
          <wp:inline distT="0" distB="0" distL="0" distR="0">
            <wp:extent cx="2905760" cy="179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5760" cy="1797050"/>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los modos de texto (0, 1, 2 y 3), la única zona existente es la ventana de texto que ocupa la pantalla ente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sz w:val="24"/>
          <w:szCs w:val="24"/>
          <w:lang w:val="es-ES_tradnl"/>
        </w:rPr>
        <w:t>Jugando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desarrollo de la aventura es el mismo, tanto en los modos gráficos como en los modos de texto, es decir los mensajes no cambian    sea cual sea el modo en que se juegue, con la excepción de la introducción y el final del jueg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Uso del rat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Gracias al ratón podrás acceder rápidamente a las órdenes más frecuentes de la aventura.  Hay distintas zonas donde puedes utilizar el rat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RECUADRO DE ICONOS.  Pulsando el botón izquierdo del ratón sobre el recuadro de la orden deseada, ésta aparecerá en la ventana de    texto.  (Realmente aparecerán las primeras 5 letras del primer sinónimo que corresponda a esa orden.  Debido a ello, si pulsas sobre la orden COGER, lo que aparecerá en la ventana de texto será AGAR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unas órdenes como INVENTARIO, SALIDAS, etc., se ejecutarán inmediat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VENTANA DE GRÁFICOS.  Si marcas sobre la ventana de gráficos se hará una redescripción de la localidad actual.  (Es equivalente a la orden DESCRIBI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VENTANA DE TEXTO.  Puedes marcar cualquier palabra de esta zona para copiarla donde esté situado el cursor.  Nota: ten en cuenta que en los modos de texto solamente existe esta ventan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Juegos de caracte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tipo de letra usado en una aventura es muy importante.  Un juego de caracteres difícil de leer, le resta mucho a una aventura. He visto algunas aventuras de este tipo y me hubiera gustado que el jugador pudiese elegir el tipo de letra que más le agradara.  Para esta aventura, he seleccionado juegos de caracteres que sean ante todo fáciles de leer.  Sin embargo, es muy fácil cambiar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sz w:val="24"/>
          <w:szCs w:val="24"/>
          <w:lang w:val="es-ES_tradnl"/>
        </w:rPr>
        <w:t>Modos 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El fichero CHARSET.1 es el juego de caracteres de 8x8 pixels que se utiliza en estos modos gráficos. </w:t>
      </w:r>
      <w:r>
        <w:rPr>
          <w:rFonts w:eastAsia="Times New Roman" w:cs="Times New Roman" w:ascii="Times New Roman" w:hAnsi="Times New Roman"/>
          <w:b/>
          <w:bCs/>
          <w:lang w:val="es-ES_tradnl"/>
        </w:rPr>
        <w:t xml:space="preserve">IMPORTANTE: </w:t>
      </w:r>
      <w:r>
        <w:rPr>
          <w:rFonts w:eastAsia="Times New Roman" w:cs="Times New Roman" w:ascii="Times New Roman" w:hAnsi="Times New Roman"/>
          <w:lang w:val="es-ES_tradnl"/>
        </w:rPr>
        <w:t>Usa un juego de caracteres de 8x8 pixels (son los que ocupan 2064 bytes) u obtendrás un resultado espantoso (incluso se podría bloquear el ordenador). En teoría, en modos de mayor resolución (640x480, etc.) sí se puede emplear otros sets de caracteres, pero te recuerdo que la aventura no está preparada para el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4"/>
          <w:szCs w:val="24"/>
          <w:lang w:val="es-ES_tradnl"/>
        </w:rPr>
        <w:tab/>
        <w:t>Modos de tex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fichero CHARSET.2 contiene el font usado en el juego. Puedes usar fonts de 8x8, 8x14 y 8x16.</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Para sustituir un juego de caracteres usa la orden </w:t>
      </w:r>
      <w:r>
        <w:rPr>
          <w:rFonts w:eastAsia="Times New Roman" w:cs="Times New Roman" w:ascii="Times New Roman" w:hAnsi="Times New Roman"/>
          <w:b/>
          <w:bCs/>
          <w:lang w:val="es-ES_tradnl"/>
        </w:rPr>
        <w:t>COPY fonts\</w:t>
      </w:r>
      <w:r>
        <w:rPr>
          <w:rFonts w:eastAsia="Times New Roman" w:cs="Times New Roman" w:ascii="Times New Roman" w:hAnsi="Times New Roman"/>
          <w:b/>
          <w:bCs/>
          <w:i/>
          <w:iCs/>
          <w:lang w:val="es-ES_tradnl"/>
        </w:rPr>
        <w:t xml:space="preserve">nuevo_font </w:t>
      </w:r>
      <w:r>
        <w:rPr>
          <w:rFonts w:eastAsia="Times New Roman" w:cs="Times New Roman" w:ascii="Times New Roman" w:hAnsi="Times New Roman"/>
          <w:b/>
          <w:bCs/>
          <w:lang w:val="es-ES_tradnl"/>
        </w:rPr>
        <w:t xml:space="preserve">CHARSET.1 </w:t>
      </w:r>
      <w:r>
        <w:rPr>
          <w:rFonts w:eastAsia="Times New Roman" w:cs="Times New Roman" w:ascii="Times New Roman" w:hAnsi="Times New Roman"/>
          <w:lang w:val="es-ES_tradnl"/>
        </w:rPr>
        <w:t xml:space="preserve">(o </w:t>
      </w:r>
      <w:r>
        <w:rPr>
          <w:rFonts w:eastAsia="Times New Roman" w:cs="Times New Roman" w:ascii="Times New Roman" w:hAnsi="Times New Roman"/>
          <w:b/>
          <w:bCs/>
          <w:lang w:val="es-ES_tradnl"/>
        </w:rPr>
        <w:t>CHARSET.2</w:t>
      </w:r>
      <w:r>
        <w:rPr>
          <w:rFonts w:eastAsia="Times New Roman" w:cs="Times New Roman" w:ascii="Times New Roman" w:hAnsi="Times New Roman"/>
          <w:lang w:val="es-ES_tradnl"/>
        </w:rPr>
        <w:t xml:space="preserve">), donde </w:t>
      </w:r>
      <w:r>
        <w:rPr>
          <w:rFonts w:eastAsia="Times New Roman" w:cs="Times New Roman" w:ascii="Times New Roman" w:hAnsi="Times New Roman"/>
          <w:i/>
          <w:iCs/>
          <w:lang w:val="es-ES_tradnl"/>
        </w:rPr>
        <w:t xml:space="preserve">nuevo_font </w:t>
      </w:r>
      <w:r>
        <w:rPr>
          <w:rFonts w:eastAsia="Times New Roman" w:cs="Times New Roman" w:ascii="Times New Roman" w:hAnsi="Times New Roman"/>
          <w:lang w:val="es-ES_tradnl"/>
        </w:rPr>
        <w:t>es el nombre del fichero que contiene el juego de caracteres que quieres utiliza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intérprete puede cargar fonts de caracteres realizados por el SET DESIGNER II de José Luis Cebrián, el SINTAC de JSJ SOFT Ltd y el    CAECHO?  de Errata Choft. Los fonts de las versiones más recientes del SINTAC incluyen en realidad dos juegos de 8x16 y 8x8 pixels.  Si utilizas uno de éstos, el intérprete seleccionará automáticamente el juego de 8x8.  En el disco se incluyen de ejemplo algunos fonts del SET DESIGNER I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spacing w:lineRule="auto" w:line="240"/>
        <w:rPr>
          <w:rFonts w:ascii="Times New Roman" w:hAnsi="Times New Roman" w:eastAsia="Times New Roman" w:cs="Times New Roman"/>
          <w:b/>
          <w:b/>
          <w:bCs/>
          <w:sz w:val="28"/>
          <w:szCs w:val="28"/>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Jugando la aventura en Windows 95:</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8"/>
          <w:szCs w:val="28"/>
          <w:lang w:val="es-ES_tradnl"/>
        </w:rPr>
        <w:tab/>
      </w:r>
      <w:r>
        <w:rPr>
          <w:rFonts w:eastAsia="Times New Roman" w:cs="Times New Roman" w:ascii="Times New Roman" w:hAnsi="Times New Roman"/>
          <w:lang w:val="es-ES_tradnl"/>
        </w:rPr>
        <w:t>La aventura puede funcionar perfectamente bajo Windows 95, y es incluso recomendable ya que libera una gran cantidad de memoria convencional, dejando más de 500ks para la aventura. No obstante, si juegas en una ventana el juego irá algo más despacio y deberías desactivar la música.</w:t>
      </w:r>
      <w:r>
        <w:rPr>
          <w:rFonts w:eastAsia="Times New Roman" w:cs="Times New Roman" w:ascii="Times New Roman" w:hAnsi="Times New Roman"/>
          <w:b/>
          <w:bCs/>
          <w:lang w:val="es-ES_tradnl"/>
        </w:rPr>
        <w:t xml:space="preserve"> Nota: </w:t>
      </w:r>
      <w:r>
        <w:rPr>
          <w:rFonts w:eastAsia="Times New Roman" w:cs="Times New Roman" w:ascii="Times New Roman" w:hAnsi="Times New Roman"/>
          <w:lang w:val="es-ES_tradnl"/>
        </w:rPr>
        <w:t>en los modos SVGA no se puede jugar en una ventan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b/>
          <w:b/>
          <w:bCs/>
          <w:sz w:val="28"/>
          <w:szCs w:val="28"/>
          <w:lang w:val="es-ES_tradnl"/>
        </w:rPr>
      </w:pPr>
      <w:r>
        <w:rPr>
          <w:rFonts w:eastAsia="Times New Roman" w:cs="Times New Roman" w:ascii="Times New Roman" w:hAnsi="Times New Roman"/>
          <w:b/>
          <w:bCs/>
          <w:sz w:val="28"/>
          <w:szCs w:val="28"/>
          <w:lang w:val="es-ES_tradnl"/>
        </w:rPr>
        <w:tab/>
      </w:r>
      <w:r>
        <w:rPr>
          <w:rFonts w:eastAsia="Arial" w:cs="Arial" w:ascii="Arial" w:hAnsi="Arial"/>
          <w:b/>
          <w:bCs/>
          <w:sz w:val="32"/>
          <w:szCs w:val="32"/>
          <w:lang w:val="es-ES_tradnl"/>
        </w:rPr>
        <w:t>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o esperes unos gráficos espectaculares. La aventura fue programada inicialmente en un ordenador con tarjeta CGA y en esta versión la mayoría de los gráficos (prácticamente todos, mejor dicho) siguen siendo CGA (dibujar de nuevo los más de 100 gráficos que componen la aventura me habría llevado muchos meses), por lo que simplemente me he limitado a mejorar algunos po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os nuevos modos gráficos SVGA están pensados para realizar futuras aventuras, y todavía no están optimizados, por lo que si ejecutas la aventura en un modo de 65000 colores, por ejemplo, los gráficos y animaciones apareceran más lent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Además, he añadido unos videos (o animaciones, ya que no tienen sonido) para demostrar lo que se puede llegar a hacer con el párser con un poco de imaginación. La primera animación (VIDEO1.VIS) la podrás ver nada más entrar en la aventura. La segunda la verás cuando llegues a un estadio de fútbol y la tercera cuando te encuentres con la unidad publicitaria. Esta última es la más extensa, y aunque sólo dura 28 segundos, tardé 3 días en hacerla.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Nota de última hora:</w:t>
      </w:r>
      <w:r>
        <w:rPr>
          <w:rFonts w:eastAsia="Times New Roman" w:cs="Times New Roman" w:ascii="Times New Roman" w:hAnsi="Times New Roman"/>
          <w:lang w:val="es-ES_tradnl"/>
        </w:rPr>
        <w:t xml:space="preserve"> para conseguir meter toda la aventura en un solo disquete, las animaciones han sido drásticamente reducidas y disminuido su calidad (las dos primeras animaciones han perdido la mitad de los fotogramas (frames) y la tercera incluso varias escenas).</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Son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Con el sonido pasa algo similar con respecto a los gráficos, fue realizado para mi anterior ordenador. Como ejercicio de programación, he añadido un pequeño soporte para la tarjeta sound blaster. Simplemente los pitiditos que antes iban al speaker ahora también se pueden dirigir a la tarjeta sound blaster, por lo tanto el sonido es igual (o incluso peor) que a través del speaker. Repito que ha sido un simple ejercicio de programación (encontré un documento que explicaba como enviar notas a la tarjeta sound blaster y lo probé). Mi verdadera intención es que la versión final del párser pueda reproducir ficheros MOD, veremos si lo consigo.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Mi recomendación: Coge tu CD favorito y escúchalo mientras jueg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Problem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tienes algún problema, comprueba lo sigui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ara que la aventura se ejecute perfectamente se necesita aproximadamente 300Ks de memoria convencional libr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tienes problemas para oír la música que suena simultáneamente, podría ser por incompatibilidad con algún driver o TSR que tuvieras   instalado. Asegurate que has quitado el parámetro /NI del fichero AV24.BA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el PC se bloquea, prueba a ejecutar la aventura sin música (parámetro /N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cualquier caso, la aventura debería funcionar al menos en modo texto y sin música.  (AV24 /NI /V:3).</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Arial" w:hAnsi="Arial" w:eastAsia="Arial" w:cs="Arial"/>
          <w:b/>
          <w:b/>
          <w:bCs/>
          <w:sz w:val="32"/>
          <w:szCs w:val="32"/>
          <w:lang w:val="es-ES_tradnl"/>
        </w:rPr>
      </w:pPr>
      <w:r>
        <w:rPr>
          <w:rFonts w:eastAsia="Courier New" w:cs="Courier New" w:ascii="Courier New" w:hAnsi="Courier New"/>
          <w:lang w:val="es-ES_tradnl"/>
        </w:rPr>
        <w:tab/>
      </w:r>
      <w:r>
        <w:rPr>
          <w:rFonts w:eastAsia="Arial" w:cs="Arial" w:ascii="Arial" w:hAnsi="Arial"/>
          <w:b/>
          <w:bCs/>
          <w:sz w:val="32"/>
          <w:szCs w:val="32"/>
          <w:lang w:val="es-ES_tradnl"/>
        </w:rPr>
        <w:t>Historia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realización de AVENTURA EN EL SIGLO XXIV se remonta a hace varios años cuando empecé a programarla en el Spectrum por medio del PAW.  Después de varios meses la aventura estaba casi terminada, "tan sólo" me faltaban dibujar los casi 100 gráficos de la aventura y poco a poco fue cayendo en el olv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ún tiempo después me planteé pasar el juego al PC utilizando para ello el SINTAC T2.  Sin embargo, el SINTAC y el PAW no son totalmente compatibles y los cambios que debía realizar eran demasiados extens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Mi ordenador era un (viejísimo) PC de 512K, tarjeta CGA y ni siquiera tiene disco duro.  Debido a que los diversos pársers que iban apareciendo (SINTAC y CAECHO?) no permitían gráficos CGA, se me ocurrió la idea de programar mi propio párser que permitiera gráficos CGA y que fuese 100% compatible con el PAW, incluyendo procesos, banderas, objetos, etc.  pero que al mismo tiempo aprovechara la memoria del PC y dispusiese de más mensajes, localidades, condactos, permitiese la indirección, música simultánea,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reo que fue en septiembre del 95 cuando empecé a programarlo.  No fue hasta noviembre o diciembre cuando el párser cuyo nombre es SCAC (Sistema de Creación de Aventuras Conversacionales) ya podía ejecutar aventuras, aunque de momento sin 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ensaba crear alguna aventura pequeña para probar el párser a fondo, cuando recibí a finales de diciembre una carta del CAAD en la que se me comunicaba la convocatoria del concurso de aventuras.  No tenía tiempo de pruebas y decidí pasar directamente la AVENTURA EN EL SIGLO XXIV al PC.  Las tablas de mensajes, localidades, etc.  de la aventura ya las había utilizado para probar el compilador del SCAC. Sin embargo, todavía tenía que copiar los 51 procesos de la aventura al P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unos días después (enero) ya tenía la primera versión que funcionaba, aunque tuve que revisar muchas veces los procesos para localizar fallos que cometí al copiarlos.  Pero el párser aún no soportaba gráficos, ni ratón, etc.  y la aventura no estaba todo lo terminada que yo creí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Durante algún tiempo, la programación del SCAC y de la propia aventura se simultanearon.  Por fin, a finales de febrero disponía de una versión del SCAC que permitía gráficos, el uso del ratón, música, etc.  Desde entonces, esta versión del SCAC sólo ha sufrido ligeras mejo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partir de entonces comenzó la difícil tarea de dibujar los casi 100 gráficos de la aventura.  Poco a poco la aventura fue mejorando, se añadieron nuevos procesos, se incluyó un sistema que permitía a la aventura adaptarse según el modo de vídeo seleccionado, el final de la aventura se cambió casi por completo,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finales de junio por fin había conseguido terminar los gráficos incluyendo los de la introducción y final del juego. Luego llegó el momento de jugar la aventura una y otra vez en busca de errores y posibles mejo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tre agosto y septiembre corregí bastantes fallos, la mayoría no eran demasiado importantes, aunque también descubrí algún comportamiento bastante curioso de los PSIs en circunstancias muy concretas.  Entre las mejoras más importantes destacan nuevos procesos para las acciones de meter y sacar, y la sustitución del condacto WHATO del PAW por el condacto XWHATO del SCAC.  Debido a esto, el intérprete es más preciso, diferenciando objetos del mismo nombr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ctualmente, los cinco ficheros fuente de los que consta la aventura ocupan casi 200Ks.  El juego tiene más de 100 localidades, cada una con su gráfico, aproximadamente 575 mensajes, 63 objetos, 97 procesos y el vocabulario tiene unas 530 palab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Finalmente, el 23 de septiembre de 1996 la aventura estuvo terminada y se envió al concurso de aventu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Después le hice unos arreglillos al párser, como por ejemplo, integrar todos los gráficos en un sólo fichero, y terminé de programar algunos condactos que me quedaban pendientes,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Y llegó el verano de 1997 y desde entonces ya dispongo de un PC multimedia, con sus ventanitas y esos programas que se comen (devoran) el disco duro, y los juegos ¡cuantos colores! y música de verdad. ¿Y la aventura, cómo se verá en la tarjeta SVGA? Pues, la verdad, es que bastante mal. Sobre todo las tramas de los fonts de caracteres en modo gráfico que tan bien quedaban en la tarjeta CG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Septiembre llegó la carta del CAAD comunicándome que AVENTURA EN EL SIGLO XXIV había obtenido un premio. ¡No puede ser!, pensé. Me puse manos a la obra y en unos pocos días ya tenía una primera versión VGA del párser, y aunque los gráficos eran los mismos, la verdad es que el aspecto había mejorado bastante. A algunos gráficos les añadí más colores y otros (pocos) son totalmente nuevos (sí, ya sé que desentonan un poco con respecto a los demás gráficos).  Y  principios de Octubre, entre otras cosas, hice unos cuantos experimentos y conseguí hacer una animación para el principio de la aventura (VIDEO1.AV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Noviembre reescribí completamente las rutinas gráficas, añadiendo los modos SVGA (y desapareciendo los modos CGA). Ahora el intérprete puede leer ficheros BMP y PCX, incluso se pueden mezclar gráficos (y texto) usando fondo transparente. Además cree el formato comprimido de animaciones VIS, y realicé un par de animaciones más de prueba. Además, se usa memoria EMS para que las animaciones aparezcan sin ningún tipo de parpadeos. Por último, se cambia el nombre del párser que pasa a llamarse SKC TASTE, por ser tan sólo un anticipo de las múltiples novedades que tengo previst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Y esto es todo por ahora, espero que disfrutéis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Arial" w:hAnsi="Arial" w:eastAsia="Arial" w:cs="Arial"/>
          <w:b/>
          <w:b/>
          <w:bCs/>
          <w:sz w:val="32"/>
          <w:szCs w:val="32"/>
          <w:lang w:val="es-ES_tradnl"/>
        </w:rPr>
      </w:pPr>
      <w:r>
        <w:rPr>
          <w:rFonts w:eastAsia="Arial" w:cs="Arial" w:ascii="Arial" w:hAnsi="Arial"/>
          <w:b/>
          <w:bCs/>
          <w:sz w:val="32"/>
          <w:szCs w:val="32"/>
          <w:lang w:val="es-ES_tradnl"/>
        </w:rPr>
        <w:tab/>
        <w:t>Copyrigh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autor de este programa, RVM PRODUCTIONS, se reserva los derechos de copia (copyright). Este software se distribuye como freeware pero no es dominio públi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te software no tiene garantía de ningún tipo. A pesar que el autor ha intentado buscar y corregir todos los fallos posibles, no se responsabiliza de cualquier daño o perdida que pudiera ser causada por el uso o mal uso del softwar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distribuir este programa según estas condicio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el programa se debe distribuir de forma completa, con todos los ficheros que la forman (especificados en FICHEROS.TXT) y sin modificar n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es gratis, sólo puedes cobrar una pequeña cantidad por el soporte (disquete, CD-ROM, etc) y gastos de enví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rédit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ta aventura ha sido programada por RVM PRODUCTIONS en 1996-1997 usando su propio párser SK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lang w:val="es-ES_tradnl"/>
        </w:rPr>
        <w:tab/>
        <w:t>La animación inicial ha sido realizada con POV-RAY for Window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Idea, Guión y Programación: Ricardo Villalba Martínez</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olaboración: Elvira Villalba Martínez</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c) RVM PRODUCTIONS 1997</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jc w:val="center"/>
        <w:rPr>
          <w:rFonts w:ascii="Times New Roman" w:hAnsi="Times New Roman" w:eastAsia="Times New Roman" w:cs="Times New Roman"/>
          <w:sz w:val="24"/>
          <w:szCs w:val="24"/>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sz w:val="24"/>
          <w:szCs w:val="24"/>
          <w:lang w:val="es-ES_tradnl"/>
        </w:rPr>
        <w: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r>
        <w:rPr>
          <w:rFonts w:eastAsia="Arial" w:cs="Arial" w:ascii="Arial" w:hAnsi="Arial"/>
          <w:b/>
          <w:bCs/>
          <w:sz w:val="32"/>
          <w:szCs w:val="32"/>
          <w:lang w:val="es-ES_tradnl"/>
        </w:rPr>
        <w:t>Publicidad:</w:t>
      </w:r>
      <w:r>
        <w:rPr>
          <w:rFonts w:eastAsia="Times New Roman" w:cs="Times New Roman" w:ascii="Times New Roman" w:hAnsi="Times New Roman"/>
          <w:sz w:val="24"/>
          <w:szCs w:val="24"/>
          <w:lang w:val="es-ES_tradnl"/>
        </w:rPr>
        <w:tab/>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estos momentos estoy dando los últimos retoques al párser SKC que será gratuito. Estas son sus características por aho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99% compatibilidad con el PAWS, incluso si copias una base de datos realizada con el PAWS al SKC, se compilará sin ningún error, y sin tener que cambiar ni una sola línea. El compilador entiende TODOS los contactos del PAWS. Incluso las variables (banderas) del sistema se comportan exactamente igua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Por supuesto se incluyen muchos contactos nuevos, se pueden hacer saltos en los procesos, compilación condicional  (para poder hacer versiones diferentes con la misma base de datos, por ejemplo), includes, indirección,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Se puede ejecutar uno o varios procesos mientras el jugador tecle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500 procesos, mensajes, localidades, objetos, etc. Con la posibilidad de usar cualquiera de ellos como simples mensaj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Los modos gráficos soportados, por ahora son:  modos de texto de la tarjeta CGA, EGA, etc, el modo 320x200x256 de la tarjera VGA, y modos de la tarjeta SVGA compatible VESA, con la posibilidad de que la aventura funcione en varios de estos modos (o tod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Se puede poner música de fondo, a través del altavoz del ordenador o de la tarjeta sound blaster, pero de momento de forma muy limit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Se pueden visualizar videos .AVI (de momento sin comprimir) y en el formato propio .VIS (comprim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Entorno integrado. El sistema incluye su propio procesador de textos en el cual se puede compilar y probar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Debugger completo, al estilo del debugger de Turbo Pascal, Turbo C, etc. Posibilidad de trazar la aventura paso a paso, entrando o no en procesos, poner breakpoints, ver varias variables, modificarlas, consultar mensajes, localidades, procesos,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Gráficos en un solo archivo. Se pueden añadir gráficos al archivo, extraerlos, borrarlos,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Por ahora el intérprete sólo puede leer gráficos BMP y PCX (a parte del formato propio que se usaba en versiones anteriores).</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omo puedes comprobar, todavía hay muchas cosas que mejorar, es por ello por lo que esta versión se llamará SKC TASTE 1.0, porque tan sólo es un anticipo de lo que vendrá en el futur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pPr>
      <w:r>
        <w:rPr>
          <w:rFonts w:eastAsia="Times New Roman" w:cs="Times New Roman" w:ascii="Times New Roman" w:hAnsi="Times New Roman"/>
          <w:lang w:val="es-ES_tradnl"/>
        </w:rPr>
        <w:tab/>
        <w:t>That's 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