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for TADS style text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ichael J. Rob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ightly altered by Philip Dearmore for NeoTex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dventure game, you play by typing commands that describe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 Unfortunately, the game isn't as smart as you are, so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nearly as many sentences as a person could.  In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describe most of the types of commands that you will need to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ee the prompt, "&gt;", you type a command.  Your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mple imperative sentence, or a series of imperative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.  Press the RETURN (or ENTER) key when you are done ty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the game doesn't start interpreting the comman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apital or small letters in any mixture.  You can use wor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nd AN when they're appropriate, but you can omit them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breviate any word to six or more letters, but it wil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all of the letters you type.  For example, you c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SHLIGHT with the words FLASHL, FLASHLIG, and so forth, but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S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game, you are in a location.  The game desrib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n you first enter, and again any time you type LOOK. 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you can reach anything described, so you don't need to ty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bout within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from place to place in the game by typing the direc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 The game will always tell you the directions that you can go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although it usually doesn't tell you what you will find when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You will probably find it helpful to make a map as you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directions the game recognizes are NORTH, SOUTH, EAST, 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, SOUTHEAST, UP, and DOWN.  You can abbreviate these to N, S, E, W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, SE, NW, SW, U, and D.  In some locations you can also use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OUT are especially useful when in a vehicle, or inclos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doghouse.  For example, if you are in a car, the cor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car would simply be OUT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backtracking will take you back to where you star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off in the kitchen, go north into the living room, then go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back in the kit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when it describes a door or doorway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oor to go through the passage; the game will do this for you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explicitly describes a closed door (or other impediment to tra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need to type a command to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ame, you will find many objects that you can carry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.  When you want to do something with an object, typ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tells the game what you want to do; be explic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ype READ THE BOOK or OPEN THE DRAWER.  Most of the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ve fairly obvious uses; you shouldn't have to think of any obsc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words to manipulate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nerally don't have to specify exactly where you want to pu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carry; you can just type TAKE (followed by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to carry an object.  We didn't think it was particularl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you to specify which object you wish to put in your left p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sh to carry in your right hand, and so forth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mit to how many objects you can carry at once, and to how much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ndle.  You can carry more objects (but not more weight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some items inside containers (for example, you may be ab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bjects into a box, and carry the box), since this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 you actually have to jugg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verbs that you will use frequently are TAKE (to pick up an ob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(to drop an object), OPEN and CLOSE, and EXAMINE (which you can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).  You can PUT an object IN or ON another object when appropri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cognizes many other verbs as well.  We tried to make all of the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; if you find a knob, you will be able to TURN it, and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you will be able to PUSH it.  By the same token, you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urn the button or push the kn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commands that the game recognizes are shown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necessarily commands that you'll ever type while play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llustrate some of the verbs and sentence formats that you m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LOPPY DISK INTO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DISK OUT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R THE CONICA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OFF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LA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CANDLE WIT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WATER INTO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T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K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KNIFE AT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TROLL WITH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THROUG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DOOR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 THE ROPE TO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MB UP TH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THE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HELLO"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234 O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UT OF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N THE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WAND TO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WIZARD ABOUT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 other characters in the game.  You can interact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with these characters.  For example, you can GIVE things to the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to attack them.  In addition, you can ask characters about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WIZARD ABOUT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ell characters to do something.  To do this, type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n a comma, then a command that you want the character to perfor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several commands for the character all on the same line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with perio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T, GO NORTH. PUSH BUTTON. GO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shouldn't expect that characters will always fo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; most characters have minds of their own, and won'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 you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 game passes only in response to commands you type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ile the game is waiting for you to type something.  Each tur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ame amount of time.  If you want to let some game time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think something is about to happen, you can type WAIT (or just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ssigns you a score while you play, indicating how close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the game.  At certain points in the game, it will award you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olve some puzzle or obtain some item.  The scor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a measure of your progress in the game, and increa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further in the game; you never lose points once they are 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MULTIP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use multiple objects in your sentences.  You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y the word AND or a comma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, THE FLOPPY DISK,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DISK AND ROPE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BOX AND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word ALL to refer to everything that is applic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you can use EXCEPT (right after the word ALL) to exclud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LL EXCEPT DISK AND ROPE INT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EVERYTHING OUT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LL OFF SH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ALL refers to everything that makes sense for your command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side containers that are used in the command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rrying a box and a rope, and the box contains a floppy disk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LL will drop only the box and the rope; the floppy disk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" AND "TH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n use IT and THEM to refer to the last object or objects that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and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DISK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M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multiple commands on a single input line by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periods or the word THEN, or with a comma or the word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still counts as a separate tur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DISK AND PUT IT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BOX.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THE DOOR WITH THE KEY. OPEN IT, AND THEN GO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doesn't understand one of the commands on the input li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at it couldn't understand, and it will ignor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command that leaves out some important information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gure out what you mean anyway.  When the game can be reasonab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you mean, because only one object would make sense with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make an assumption about the missing information and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had supplied 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IE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the 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pe is now tied to the hook.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pe nearly reaches the floor of the pi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mand is ambiguous enough that the game doesn't feel saf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what you meant, the game will ask you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nswer these questions by typing the missing info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you didn't want to bother with the command after all,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; the game will ignore the question it ask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UNLOCK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want to unlock the door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key do you mean, the gold key, or the silver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s now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ometimes use words in its descriptions that it does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mands.  For example, you may see a description such as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rings are visible as a thin arc high overhead, glimm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."  If the game doesn't know words such as "rings," you c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're not needed to play the game; they're in the description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tory more interesting.  For those objects that are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ecognizes many synonyms; if the game doesn't understand a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or any of its common synonyms, you are probably trying 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ntinu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re a snapshot of the game's state in a disk fi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f your character is killed or you find that it has become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game (due to a lost or broken object, for example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tate of the game exactly as it was when you sav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.  You can save your position as many times as you lik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k files for each position.  Saving the game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 over the course of many days, without having to start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each time you come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game, type SAVE at any prompt.  The game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disk file to use to store the game state.  (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ilename suitable for your computer system, and the disk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store the game state.  The game will tell you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saved properly for some reason.)  You should give the file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on your disk.  If you save the game into a fi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the data previously in that file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restore a game, type RESTORE at the command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ask you for the name of a disk file that you spec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AVE command.  After reading the disk file, the game st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to exactly the position when you sa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understands several special commands that you can us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You can use these commands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or G:  Repeats your last command.  If your last input line wa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commands, only the last command on the line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r I:  Shows the list of items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r L:  Shows the full description of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:  Allows you to correct the spelling of a word in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OPS when the game displays this complaint:  "I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&lt;word&gt;."  Immediately after this message, you can type OOP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ed spelling of the misspelled word.  You can only typ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OPS, so this command doesn't allow you to correct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such as when you run two words together without a s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 Stops the game, and returns you to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  Starts the game over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:  Restores a position previously saved with 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 Stores the current state of the game in a disk file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to the same place later (with the RESTOR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  Shows you your current score, the maximum possible sco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urns you have take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:  Starts writing everything you see on the screen (your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responses) to a disk file.  The game will ask you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the transcript; you should select a filename that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your disk, because if you use an existing filename,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troyed.  Use the UNSCRIPT command to stop making the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:  Tells the game that you wish to see only short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you have already seen when you enter them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also the VERBO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:  Takes back the previous turn.  You can undo more than one 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more than a hundred turns can be undone.  Not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he option to undo the last turn when your character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CRIPT:  Turns off the transcript being made with the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 Tells the game to show you the full description of eve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, whether or not you have seen the description befor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how you the full description of a location only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, and will show you the short description each tim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hereafter.  Of course, you can get a full descriptio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LOOK.  See also the TER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Shows you the current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or Z:  Causes game time to pass.  When the game is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mand, no game time passes; you can use this comman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DITING AND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computer systems, the game has a special feature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keyboard's editing keys to modify an input line as you a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o recall commands that you have previously typed for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ry.  The specific keys you use vary depending on your system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on't support this feature at all; see the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typing a command, the game allows you to go back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line without "backspacing" over the rest of the line 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your left and right cursor-arrow keys to move the curs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command line.  The BACKSPACE key deletes a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sor, and the DELETE key deletes the character at whic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new text at the cursor simply by typing the tex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(or ENTER) key with the cursor at any point in the lin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need not be at the end of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all the previous command that you  entered by pres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arrow key; pressing the up-arrow key again recalls the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nd so forth.  Using the down cursor-arrow key reverses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back to the original command that you were typin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pressing the up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called a prior command, you can re-enter i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.  In addition, you can edit the command, as described abov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number of commands the game retains depends on the l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but more than a hundred of the most recent command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ecial feature that TADS supports on many computer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view mode."  The game remembers text as it "scrolls" off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oking recall mode, you can go back and look at text tha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 screen.  On most systems, review mode is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review mode, the status line that is normally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replaced by the review mode help line.  This lin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you use to view previous screenfuls of text, and also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at exits review mode and resumes normal game play (this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key that you used to activate review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review mode, your screen becomes a window onto the tex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stored away.  When you first activate review mode,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bottom of this text, which is the screenful of tex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isplayed.  Use the up and down cursor-arrow keys to move the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.  Pressing the up cursor-arrow key moves the window up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you one line of text that has scrolled off the screen. 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keys to move up and down by a full screenful (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 game play, press the same key that you used to activat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creenfuls of text that the game stores away for review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uch text is actually on each screen, since the gam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t can store, not on the number of lines.  Normall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enty of the most recent screens of text are saved 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t any given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