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dventure program was originally written in FORTRAN-IV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haracter variables, however most FORTRAN-IV compile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haracter constants in subroutine calls, data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ignment to integer variables. That is how this program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ata. FORTRAN-77 (under which this version was compiled)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variables, most support the assignment of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 variables. FORTRAN-77 supports (of course) the pa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 as arguments to subroutines, however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-77 compilers that I have come across pass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ables in a different way to numerical constants and variab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='abcd'        ! Assigns character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UB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UBR('abc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oing to produce the same result under FORTRAN-77 a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FORTRAN-IV. To overcome this problem with this program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routine called A4TOI4 and two different version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B (the character variable version is called LEN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B Black, December 198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