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ZIPped file, i.e., HUGECAVE.ZIP, contains all of the source 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working version of the game HUMONGOUS C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GECAVE.AGT -- The first part of the HUMONGOUS CAVE game AG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GEROOM.AGT -- The second part of the HUMONGOUS CAVE game AG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is called by HUGECAVE.AGT as an "include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GECAVE.VOC -- The "vocabulary" file for HUMONGOUS C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VEHINT.TXT -- The source file for the "pop-up" hints for HUMONGOUS C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must be converted into a .HNT fil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MAKEHINT.EXE.  Then you will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POPHINT.EXE to actually use the hints when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MONGOUS C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VE-SOL.PT1 -- The first part of the solution (a complete "walk-thru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VE-SOL.PT2 -- The second part of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VE-SOL.PT3 -- The third part of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VE-SOL.PT4 -- The fourth part of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GECAVE.DOC -- The file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