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34627fd;Google\x20Chrome.app;4FB8198A-5614-444F-91C5-9B33A4CDF7C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