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cc - C compiler (c) in 1995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a free portable and retargetable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learly split into a target independant and a target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and supports emulating datatypes of the target machin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hine so that it is possible to e.g. make a cross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4bit machine on a 32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nly deals with the target dependa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 c16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e-alph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(c) in 1995-99 by Volker Barthelmann. All code i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freely redistributed 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age of vbcc is allow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age need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 money, gifts, postcards etc. would of course b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encourage further development of vbcc, but is not leg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ly necessary to use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rge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dentical floating point consta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location. This can reduce program siz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st-in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constant data will be plac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(and therefore is accessable with faster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modes). Using this option it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n operating systems with memory prote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ll disable write-protection of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generates assembly output for use with the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using the small memory model. The generated code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c161, c163, c164, c165 and c167 microcontrollers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like the c166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0 through r15 for the general purpos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s r1-r5 and r10-r15 are used as scratch registers (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stroyed in function calls),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 is used as user stack pointer. Automatic variables and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t on the user stack. Return addresses are push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4 function arguments which have integer or po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ssed in registers r12 through r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and pointers are returned in 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ypes are returned by passing the functio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ult as a hidden argument - so when you call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proper declaration in scope you can expect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ary data types are represent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size in bits        align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8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   16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16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     current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ers       16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              current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            current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wri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