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ZEMU - A Z-Machine emulator for PDP-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ritten by Johnny Billqu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T-11 port by Megan G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ate:  17 Apr 20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PTER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HAT IS ZEM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MU  is  a  Z-Machine  emulator.   The  Z-Machine was/is a virt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 invented by Infocom Inc.  in order to make their text-ba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  fiction  games  easily portable to many different 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s, which were popular in the 1980s.  The Z-Machine  def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 abstract instruction set which, when implemented, allows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ay all the Infocom gam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different Z-Machine interepreters/emulators have been i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mented, for a number of  computers.   Today,  one  of  the 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ular are called ZIP.  ZEMU was somewhat inspired by ZIP, and Z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as used as a debugging tool when ZEMU was writt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1  DIFFERENT GAME VERS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com  developed  a lot of different games for the Z-Machin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spanned a decade.  During this time Infocom did add  some 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  and  changed  some  of  the behaviour of the Z-Mach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cope with new game ideas  they  had.   Thus  there  are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 of different versions of the Z-Machine.  ZEMU can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all version 1 through version 8 games.  Version 6 games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,  which are a bit difficult on the PDP-11.  It would may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possible to handle this using a VT340 or similar  terminal, 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's  a  problem  for another day.  Version 6 games with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ably will not work as might be  expected  in  ZEMU  because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, and also because very few version 6 games exist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d as tests of the version 6 c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 7  and  Version 8 games have more recently star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 up.  These versions are not really from Infocom,  but 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  developments  to  the  Z-Machine done by the Internet co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nity, which have adopted the Z-Machine for writing their own  i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ractive fiction gam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2  UNSUPPORTED THING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-Machine has a few optional features, which aren't impleme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ZEMU.  These ar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  SAVE_UND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  RESTORE_UND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son for this is that they can require a lot of memor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ZEMU does not hav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Z-Machine  also has the possibility to transcript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to a log file or read those  commands  back.   Neither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 features  are currently supported by ZEMU, but they migh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the futu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IS ZEMU                                                 PAGE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3  MEMORY REQUIREMENT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MU  itself  takes  approximately 8 Kword of memory.  Different 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braries and other stuff outside the control of  ZEMU  might  t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memory, but what is left free after this is used by ZEM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game.  Three different types of  memory  are  allocated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ZEM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  The game stack, which is of a fixed siz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The  dynamic  game memory.  This is the memory used by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ame to store variables and other dynamic data, which  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nge  during  the  play.  The actual size of this reg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ies from game to game, but the size don't change dur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game pla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The cache buffers.  The rest of the memory, once the o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wo types of memory have been  allocated,  is  used  as 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che.  The cache buffers are used to hold the actual exe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table code.  If no cache can be allocated, the game can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 run.  If very few pages of cache can be allocated,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ame can run, but it might be slow on execution,  since 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ot of page faults resulting in disk I/O will occu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4  THE ZEMU CACHE SYSTE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Z-Machine  has  an  address size for code which is 18 bit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.  All of this code memory cannot be placed in physcial 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 once  in a PDP-11.  Instead the code is left on the disk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che system is us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4.1  The disk-based cache mode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memory  is  divided  into  a number of 512 byte pages.  Whe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reference in the Z-machine is done to a page, the  cache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ed  through, and if the page is already in there, th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located to the physical address in  the  page.   If  the 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n't in the cache, it is fetched from disk.  The page current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che which hasn't been used for the longest time  is  re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 the  new page, and the address relocation is then done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y as if the page was already in the cache.  Each time a  page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red to, it's placed at the head of the list of referred pag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 that the LRU algorithm for the pages wor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4.2  Memory based cache (RSX only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memory  based  cache  model is very similar to the disk ba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mary difference is that at startup, ZEMU attaches to a  co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 region that holds the game data.  When a page is fetch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a remapping of an address window to the correct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.   The  page size is 8192 bytes (the same as an APR) and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ree APRs are used to map to the reg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 users  can  map to the same region concurrently, if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 the same game, so it is possible to save memory  on  a 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age size can be other values as well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IS ZEMU                                                 PAG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EMU CACH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 much  gaming  is  going  on, while at the same time have i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reased spe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5  TERMINALS AND FONT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MU can handle a number of different terminal types.  Unknown t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als are regarded as glass TTYs without any advanced  screen  ad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ressing or features, and are used in a very straight forward wa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 VT52  and newer Digital terminals are used in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ced way.  For version 3 games, a status line is shown  at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  of  the screen at all times, and on a VT100 or newer this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shown in rever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 VT100  and  newer  terminals, ZEMU also handles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attributes, such as bold, underline and reverse.  It also sup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rts screen splitting, which some games u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 VT200 and newer terminals, ZEMU can also handle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nts.  Some games make use of a special font defined  by  Infoco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MU  takes advantage of the software definable font featur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200 and newer to show this font on the terminal.  The font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 by ZEMU however, but has to be loaded before running ZEM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ual look of this font is not defined in this  document, 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ont name expected is "w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addition to all this, ZEMU can also use colors if the t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inal supports ANSI color attribut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6  TERMINAL FUNCTION KEY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 of the more advanced games also allows the player to use sp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al keys for gaming.  These have been partially implemented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T52 and VT100, and fully implemented on VT200 and newer terminal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arrow  keys  work  on all of these terminals, and the PF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 and numeric keyboard always work.  PF1-4 equals the F1  to  F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  in  the Z-Machine.  On the VT200 and newer, the top row fun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 keys F6-F12 also match the Z-Machine F6 to F12.  In  addi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number  of  the other keys are also bound to different Z-Mach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nction key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7  WHERE TO GET GAM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com  Inc.   was  bought by Activision in the early '90s, and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 rights to the Infocom games were transferred to Activis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ision  retains  all the rights to all Infocom games, e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y are not  sold  anymore.   This  means  that  they  are 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blicly  available from anywhere.  They might be found as produ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tores, if you are lucky.  The newer games have  the  game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 on  the disk sold, which means you just have to trans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game file to the PDP-11 in order to play the game under  ZEM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 older  games, the game file might be embedded on the dis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 easily extra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IS ZEMU                                                 PAG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O GET G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few  games have been released to the public, as a marke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to sell newer games.  These are the classical ZORK I,  II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II.  They can be found on different FTP-sites on the interne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addition, new games for the Z-machine are constantly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ten by people.  Most of these games are free to use  and  dow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.   Search  for  interactive  fiction  on  the internet and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ould get a whole bunch of hi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7.1  How to get the game file to your PDP-1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 this  might differ depending on your operating system, it m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hard to answer.  In general,  you  want  to  transfer  the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 any modifications to it.  As such, KERMIT or some ftp pr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ram (if you have TCP/IP) can be used in binary mode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PTER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UILDING ZEM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MU  is  distributed  with a command file which should work on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ng systems, called ZEMU.CMD.  This command  file  should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.   It  will identify which operating system you run on, and a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appropriate questions in order to build ZEM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.1  DIFFERENT GAME OP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number  of  options  are selectable at the build time.  Som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to certain operating systems, other are common to all v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.1.1  Default game directory (RSX only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 ZEMU  is installed, it can be started with a game n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on the command line.  If no directory is given, the 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 directory will be searched for the game file.  If it is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und, ZEMU will then look in the default directory for the ga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.1.2  Default save game name (RSX only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save  and  restore file names can be complemented by this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ation.  A suggested name in RSX-11M-PLUS is  SYS$LOGIN:.Z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 means  the  save/restore  file  will  be located in the 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f the user, with the extension .ZSG and  the  same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ame as the game na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.1.3  Default transcript file name (RSX only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transcription  is  done  to  a file.  This is the defaul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.  If the filename part is excluded, the game name is us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ile  type  is  excluded,  .LOG  is used.  A suggested nam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SX-11M-PLUS is SYS$LOGIN:.LO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.1.4  Cache siz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MU  will never allocate more cache than what is possible, s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sets a possible upper limit on the number of pages  alloc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less memory is available it is not considered an err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also possible in some versions to override this valu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unti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.1.5  Stack siz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MU  have  a  game  stack.  Normally, the default size is w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to use.  It is possible to change it if required.  This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 be done lightly, thoug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DING ZEMU                                                PAGE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GAM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.1.6  Game i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Infocom Z-Machines have an identifier which can be rea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mes which tells what hardware the game is running on.  ZEMU  no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lly  identifies itself as a DECsystem-20 (1).  Other values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games will behave slightly different.  It's probably not  se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ble to set other values, but it might be interesting.  Some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alues are:  2 - Apple II.  6 - IBM P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.1.7  Debu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MU  can be built with debug code included.  This is mainly us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development or debugging of ZEMU, and should normally b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f, since it takes memory and extra time when includ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.1.8  Emulate EI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the  hardware  on  which ZEMU is expected to run don't have E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option should be sel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.1.9  Emulate SOB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OB instruction can be emulated, if required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PTER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ORTING ZEM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MU has been written with the intent that it should be port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ther operating systems.  A few requirements must be met, thoug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  The architecture must be a PDP-11 (real or simulated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  A MACRO-11 compatible compiler must be availab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 modules,  except  for one is shared between all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s.  The OS-specific parts are all located in one module,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ggested name of Z&lt;osname&gt;.MA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 a port is started, it is suggested that an existing 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used as a referen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.1  DEBUGGING HEL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 the  code is starting to get together, it is useful to impl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t ZMSG.  Once ZMSG is implemented, you can spray .DBG stat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your code, at all places except in ZMSG (since .DBG itself u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SG).  .DBG has several parameters, but the most important i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 two.  Parameter one is a bitmask.  Whenever ZEMU i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debugging, every .DBG statement means  that  this  bitmask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ed  against  an  address  called  DBGFLG,  and if the resul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, the  second  argument  (which  should  be  a  string)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d.   This  string  can contain special formatting codes. 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parameters to .DBG are placed in the string accord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ormatting codes at those plac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umber of bitmask bits have been reserved by ZEMU.  The hi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r bits of a 16 bit word is however reserved for OS-dependant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will never be used for anything el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mpler function is .MSG, which does an unconditional prin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g.  It's a MACRO that takes one or more arguments.  The first a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ment is a format string, the same was as .DBG (see the RSX $ED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for information about the format string).  Any 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 are  used as input to the format string.  Note that i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dvisable to use any values relative to the stack pointer, 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 is modified by the macro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.2  A FEW HELPING TIPS ON THE USER INTERFAC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art from getting the game to play from the user, it is often us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 to accept a few switches as well.  Perhaps the  most  impor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 a  debug  switch,  which  sets the DBGFLG address to 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is can be used in combination with the  .DBG  instru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 above) to conditionally print out certain information at ZEM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ecu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ING ZEMU                                                 PAGE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.3  FIL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MU  consists of a number of OS independent files, and one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S dependent files.  All of these are compiled separately, and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nked together to form an executable prog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ZEMU.MAC is the main prog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ZINTER.MAC is the instruction interpre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ZOPTAB.MAC holds the opcode tab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ZCTRL.MAC  handles  control  instructions,  such as jump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ests and subroutin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ZALU.MAC handles arithmetic instruc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ZOBJ.MAC handles instructions that manages objec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ZIO.MAC handles I/O-related instruc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ZSCREE.MAC handles the screen for ZEM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ZPIC.MAC handles the pictures in version 6 gam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ZPRINT.MAC handles the printer for scrip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ZTEXT.MAC handles encoding/decoding of ZSCII tex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.4  FUN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 are  a  number  of functions that needs to be implement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get ZEMU running.  However, only a subset is  required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art playing and test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 of  these functions are working outside of the ZEMU c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, and cannot use any ZEMU functions to do any work.  There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few excep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ever  an  abrupt  termination  of the program is requi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RT is the label to jump to, not ZEXIT.  There are a  few  th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 ZEMU  might  do,  which  the  OS-dependant code does not k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, but which have to be reset.  ABORT will reset  these  th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fore jumping to ZEX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SAVE  and  RESTORE  file handling functions might ne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exts (such as error messages).  Since ZEMU has  an  advan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 handling  module,  any  code that is processed as a pa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 ZEMU operations cannot directly print to the screen, or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 will  be  rather messed up.  Instead, such code sh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TXT with a pointer to the text to print in R0.  This tex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NUL-termina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ull list of functions required ar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  ZINIT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ING ZEMU                                                PAGE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  ZEXIT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  ZALLOC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  ZBLK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  ZMS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  PUTTXT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  GETR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  INPINI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  CHARNE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  INPE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  SCROP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  SCRBLK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  SCRCL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  SAVOP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  SAVBLK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  SAVCL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  RESOP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  RESBLK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  RESCL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  GETSC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  GETSL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  GETST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  GETAV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  GETSOF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  GETCO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  CHESIZ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  CHEALL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  CHEUPD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 marked  with  a  "*" are the ones absolutely requir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testing.  All other functions can be stubbed, returning 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xed values and doing noth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ING ZEMU                                                PAGE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rest  of  this  chapter  will  go  through each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ing what the function expects to do, how it is  called,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at it should retur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.4.1  ZINI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NIT  is  the first function called, and it should set up all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ructures required by other functions.  It should also someh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 out  which game should be played and open the game file. 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interaction in this function is solely the  responsibility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NIT  itself.   There are no other functions that can be us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modules.  At this time, the screen is still  not  managed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MU,  so  any  terminal  I/O  can  be done in any way that is c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enient, and SCTXT should not be call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 ZINIT  returns,  ZEMU  assumes that a game file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, and that all other functions are callable.  No valu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turn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.4.2  ZEXI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XIT  is  the  final  function called.  It is expected to clean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thing that needs to be cleaned.  Close the game file, and  re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thing  that  has been set for the user.  It should the retur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rating system.  It is not expected to return from  where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as call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 does  not  have  to care about other files, such as 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.  Any files except for the game file is closed by the gen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de before ZEXIT is call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.4.3  ZALLOC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ALLOC should allocate memory for the game to use.  When called, R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s the number of bytes that are requested.  On return, R0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 to  the address where the memory block allocated is loca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arry should be clear.  If ZALLOC  fails  to  allocat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mory requested, it should instead return with the carry se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 ZALLOC  has  returned  a failure it will never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, so it might leave it's own internal information state  in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ss without any penalt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ALLOC  should  also return memory contigous with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.  This is because code depend on sequential calls will give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arger contigous memory spa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.4.4  ZBLK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BLK  shall  read  a  block  (or  several)  from the game file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m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arguments  are  passed  at  specific memory cell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must be defined globally in the OS-dependant  file,  and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am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ING ZEMU                                                PAGE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BPAGE  -  the page to start reading from in the game 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ges are numbered from 1 and up, and  each  page  is  5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yt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BADDR  -  the address in physical memory where the page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o be plac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BCNT - a byte count, telling how many bytes to read. 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umber is always a multiple of 512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ZBLK should not return any resul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.4.5  ZMS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SG is used to print assorted informational messages to the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interpreter.  These are not part of the normal  ZEMU  oper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ons, and are used for diagnostics and debug purpos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entry, R1 points to a format string, while an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ocated at 2(SP).  If  you're  familiar  with  RSX,  the 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ring and argument list are the same ones as that used by $EDMS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rmat string is a NUL-terminated ASCII string which sh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processed before printing.  Most characters are printed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y  they appear in the format string.  However, whenever a perc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 "%" occurs, the next character is substituted by the next  a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ment  in the argument list.  Exactly how the substitution is d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s on what character followed the percent sign.   Neither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cent sign, nor the follow on character are copied to the resul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g string toug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the format string have been processed, it should be wri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n to the screen, and terminated by a new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 that  this  function goes outside the normal screen ha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ling of ZEMU, and using it can mess up the  screen.   It's  mai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debug purposes, and possibly messages written from ZINI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.4.6  PUTTX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is  is  the  function  that  ZEMU itself uses to actuall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to the terminal.) Print a text on the screen.  R0 point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to print, while R1 holds the length.  The string is t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ated by a NUL character, which isn't included in the length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text  should be terminated with a newline, the CR+LF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 in the text.  No new lines are added by  default  by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nc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.4.7  GETR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RND  should  return  a  random number, which is used to see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dom number generator.  The value returned can  be  derived 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clock, or another fairly random number, and would be plac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0 on return.  Any range is possible, but it is  suggested  that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ange of atleast 1000 is returned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ING ZEMU                                                PAGE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.4.8  INPINI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INI  is  the  function  called  before anything is rea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.  On entry, R0 will hold a timeout value.  If  this  value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thing  but  zero, this is a time interval on which CHARNE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ven if no input data exist.  The timeout  should  be  re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  time  it  expires,  but  should not be affected by any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a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implication  of  this is that between the calls to INPIN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PEND, CHARNE should return without data at an even  interv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 matter what data CHARNE returns in betwe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timeout is given in 1/10 second uni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.4.9  CHAR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NE  reads  one  character  from the user, without echo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r expires (see INPINI) the function should  return  with  car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,  otherwise  carry  should be clear and the character cod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ould be in R0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.4.10  INPE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END  is  called  when ZEMU don't want to read anything more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user.  It should cancel any outstanding tim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.4.11  SCROP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OPN should open a scripting file, where a transcript of the g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written.  The filename is pointer to by R0, while R1  hol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 of the file name.  The file name is terminated by a NU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ich isn't included in the lengt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the file cannot be opened, the function should retur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rry set.  It might also be meaningful to write an error  me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ge  telling  why  the  file  couldn't  be  opened.  ZEMU will i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diately stop scripting again if the open fail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.4.12  SCRBLK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BLK  will  write  a  line to the opened transcription file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is pointed to by R0, while the length is in R1.  The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by a NUL, which isn't included in the length.  Each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ten should result in a newline as well, which SCRBLK  must  i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r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case  of  any  errors, the function should return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ry set.  It might be meaningful to write  an  error  message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ll.   ZEMU  will, on detecting the carry set, close the scri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set any scripting information it has, and write  a 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the scripting was aborted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ING ZEMU                                                PAGE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.4.13  SCRCL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RCLO should close the game transcription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.4.14  SAVOP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OPN should create a file for saving the current game state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 is pointed to by R0, while R1 holds the length. 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 is terminated by a NUL character, which isn't includ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engt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file cannot be opened, no matter why, SAVOPN should 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 with the carry set.  If  it  succeeded  the  carry  should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lea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2  gives  a hint for how the file should be created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if the system can have several versions  of  the  same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.   If  R2  is  zero,  SAVOPN should (if possible) open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ready existing file to modify, and otherwise create a  new 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R2 is non-zero, a new file should be crea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e.   R2=0  means  overwrite  existing file, while R2!=0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a new file should be crea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.4.15  SAVBLK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BLK  should  write one block (512 bytes) to the save file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is done sequentially through the file.  The data to write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d  at by R0.  If an error occurs during a write, 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return with the carry set.  It might also be  meaningful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 a  message  about  the error.  If the file can be mark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ion that should be done.  ZEMU will close the  save  file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form the game that the save fail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.4.16  SAVCL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lose the save file that has been writt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.4.17  RESOP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OPN  should  open an existing file for restoring the game st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arameters, and functionality is the same as for SAVOP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.4.18  RESBLK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BLK  should  read the next block (512 bytes) from the sav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lace the data where R0 points.  If an error occurs, the  fun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  should  return with the carry set.  It might be meaning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some error telling what kind of error occurred.  Upon detec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g  that the restore failed, ZEMU will close the file, and re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game from scratch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ING ZEMU                                                PAGE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.4.19  RESCL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lose the restore file that has been rea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.4.20  GETSC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 the  number  of  columns  that  the screen have.  Retur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umber in R0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.4.21  GETSL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 the number of lines that the screen have.  Return this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R0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.4.22  GETST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 the terminal type.  Return the number in R0.  Possibl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  UNKT - Unknown typ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  VT52 - VT5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.  ANSI - Ansi termina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4.  VT100 - VT1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5.  VT102 - VT10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6.  VT200 - VT200 seri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7.  VT300 - VT300 seri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8.  VT400 - VT400 seri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9.  VT500 - VT500 seri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.4.23  GETAV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return with the carry set if the terminal sup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s the AVO option, which means it can set  different  attribu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 displayed charact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.4.24  GETSOF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return with the carry set if the terminal sup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s software defined characters.  If true, ZEMU will  allow  f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ING ZEMU                                                PAGE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.4.25  GETCO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return with the carry set if the terminal sup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rts colo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.4.26  CHESIZ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function should return the cache page size in R0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.4.27  CHEAL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function  allocates a cache page.  It might call ZALLOC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ual memory allocation for the cache page, or it  might 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me other scheme to keep cache pag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should return with an identifier, used to uniquely iden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cache page in R0, and the physical address of the page in R1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.4.28  CHEUP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function should update the cache.  R0 holds the identifi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che page to be replaced, while R2,,R3 holds the  virtual  ad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ess  requested.   On  return,  R0 should have the offset in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che page, while R2,,R3 holds the  virtual  base  address 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che  page.   R0 is therefore the difference between R2,,R3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, and R2,,R3 returned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PTER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ZEMU INTERN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hapter discuss some internal information about ZEMU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marily intended for those who like to hack around, modify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tend ZEM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.1  REGISTER CONVEN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 are two registers that must be kept intact at all tim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 R5, which is the game stack, and  R4  which  is  the 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.  When instructions are executed R2 will point at the argu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t list, while R3 holds the number of arguments passed to the i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ion.   R0 and R1 are always available for use.  R2 and R3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as well, and the initial values in these registers ar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from other places.  (R2 actually points to ARGS, while R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ve the contents of ARGC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.2  STACK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MU  itself  uses the normal stack of the PDP-11.  It does not 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re a great amount of stack.  The  game  state  includes 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ck, called the game stack.  This stack is pointed at by R5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me stack is allocated when ZEMU starts, and items are pushed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 in  the  normal manner from this stack.  R4 holds the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.  The frame pointer points at the  local  variables  avai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b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  0(R4) The number of local variables available * 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  2(R4) Local variable #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.  4(R4) Local variable #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so on..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 the  local  variables comes the previous frame point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revious PC, and the continuation function to execut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addresses on the game stack are relative.  That mean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vious frame pointer is expressed as a number of  bytes  d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stack.  The continuation function is a number, that is us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dex into a table.   The  throw  and  catch  functions 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Z-machine also gives the stack as a relative offset from the to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hing  should ever put absolute addresses on the stack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ck is saved and restored as a part of the save/restore  g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.   The  saved game should be restorable on another ver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MU, and it should also be possible to restore on ZEMU on 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ng  system.   Addresses  can  and will move when the cod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dified or por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MU INTERNALS.                                             PAGE 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UCTION DECO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.3  INSTRUCTION DECOD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ZEMU instruction decoder is done through a combination of cod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g and lookup tables.  ZINTER holds the  main  instruction  de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ine.  It will decode all arguments, place the at ARGS, set ARG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umber of decoded arguments and set INSTR to the instru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execute.   It  loads R2 and R3, and then does a table lookup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struction.  ZOPTAB holds all  instruction  tables.   Instru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s  are  grouped  depending  on the number of arguments. 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instruction type and number of tables exist for different v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ons  of  the Z-machine.  Pointers to the correct table, depe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 version, are initialised as a part of the ZEMU initialis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MU  will  call  the correct function, which is pointed at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code tables.  If the instruction don't give a result  or  af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ect the flow it should just retur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the  instruction  will  give a result, the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in R0, and it should call the RESULT  routine,  which  sa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value in the appropriate variab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the  instruction conditionally changes the flow,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BTRUE if the condition was true, and BFALSE if  the  cond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  was  false.   Note that this is not the same as saying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anch will be taken or not.  The condition codes can  be  rever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the Z-machine branches, so it can branch on false as well a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u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conditional  jumps are done by storing the new PC in ZPC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ZPC+2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 from subroutines are done by jumping to DORET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turn value in R0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.4  CACHE SYSTE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cache system might seem complex at first look.  CHESIZ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ze of a page,  and  is  pretty  straight  forward.   Howev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ALL  returns  both an identifier and the physical addres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.  However, the reason for this is that ZMEM (which is the mod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le  using this function) have an LRU list of pages.  In this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the identifier and the physical address is stored.  The  ide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fier  is used whenever a call to CHEUPD is done.  This mean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dentifier can be whatever is convenient for the OS  module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ep track of a page.  The address itself is used by ZMEM to d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relocation.  When a memory reference hit  occurs  in  ZM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address is translated into a physical address with the help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ge address returned by CHEALL.  For this reason, a cache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not  move  to  a different physical address, and the address 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ed by CHEALL must be the start of the  memory  area  wher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ge is loca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 an  example, in RSX, the cache system can work in two dif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erent mod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ll pages are used when the game is played from the disk i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e.  Each page maps to one disk block.  The cache page  identif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cache page address.  If a new block is reques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CHEUPD, the disk block will be read into the  address  given  b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MU INTERNALS.                                             PAGE 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CH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dentifier.  Obviously this works fine, as this is the phys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.  CHEUPD and the address translation, through the LRU 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oth finds the data at the same address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rge pages are used when the game is played from a common 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on.  Each page maps to one MMU page in  the  PDP-11.   The  cac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identifier is the same as the window ID used in the WDB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SX PLAS calls (W.NID).  When a new block is requested  by  CHEUP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window  ID  is  provided as the window identifier, and is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 by the fast map call, or placed in the WDB  for  the  MAP$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 call.  CHEALL allocates one page, and sets a window ID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es the location of the page.  CHEALL returns both the 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the page, and this ID.  CHEUPD gets the ID, along with the vi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al address.  The ID is used as it is, while the  virtual 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 translated  into  an  offset into the common region, and the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mapping of that window is do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UPD returns both an offset and a virtual address.  The re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n is that CHEUPD might not be able to map to any  random  virt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.   When  using disk blocks in RSX for instance, it can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p to whole 512 byte blocks, while the virtual address  might  a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ally be anywhere inside that block.  So the returned value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tual address of the start of the block CHEUPD mapped  in,  wh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offset  is  pointing at the requested virtual address (offse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to the block just mapped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SX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.1  OPERATING SYSTEM REQUIREMENT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MU  was  developed on RSX-11M-PLUS V4.6, but it should be 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on all versions.  It should also run on  RSX-11M,  RSX-11D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A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MU  uses the EXTK$ directive.  If that isn't available, ZEM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o be run with a pretty large increment, since it uses a lo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ynamic mem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ZEMU requires the full duplex terminal driv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MU uses the GIN$ system call to drop any privileges it m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once the game starts.  The reason for this is to  be  able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 the  (perhaps)  copyrighted  game files protected from publ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 while still accessible to ZEMU.  ZEMU can also be inst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 privileges,  but if so, each user must be able to rea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ames fi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MU  is written in such a way that it can be build with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D space, and also as a multiuser task.  If ZEMU is build on an M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,  it  can  be  linked against FCSFSL, which means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brary will be located in supervisor address space, and  will 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 any  room  in  the  normal  address space.  If ZEMU is lin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gainst FCSFSL, it will also be linked with split I/D spa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ZEMU is to be built without split I/D space, or lin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user task, you have to build the task on your  own,  with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ppropriate switch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MU  also  identifies if it has been built and install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AST MAP option, and will use FAST MAP if possib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.2  BUILD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MU  uses  a couple of system calls that might not be available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er M+ systems, or other members of the RSX family.  More  expl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ly,  the  GIN$  macro, and the CSI$4 macro might cause proble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is happens, the GIN$ macro can be removed  (just  comment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 lines  having this call out), and CSI$4 can safely be re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y CSI$2 for older system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.3  INSTALL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 ZEMU  has  been built, it can be installed.  The default ta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for ZEMU is ...ZEM, with a priority of 50.  It might be  bui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ked  to  FCSRES  (or FCSFSL if you have RSX-11M-PLUS).  When i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alled, it can be invoked as "ZEM &lt;game&gt;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MU  can  be  installed  as a privileged task (/PR:0),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ZEMU to bypass file  protection  when  accessing  game 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SX OPERATIONS                                              PAGE 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GIN$ directive is removed, this opens up a secur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e, since save files and script files then also will bypass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tection check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MU  on  RSX  will  try  to find games in common regions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nd, ZEMU will use mapping directives to map around the gam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 of accessing the game file.  This will significantly sp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 the game pla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game isn't found in a common region, but is determin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system game (located in the system game directory), ZEMU 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 a  region  for the game, and copy the game file to that 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on.  The region will be created  with  protection  so  that 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ivileged programs have read access to the reg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several  players  want  to play the same system game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share the same common region, which isn't a problem since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ad access is allow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.3.1  Directories and filenam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3.1.1  The game files  - The games files have a default ext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.DA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 ZEMU  tries to run a game without a directory specific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, it will first look in current directory.  If not found ther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MU  also looks in the default location as specified when buil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.  If neither of these places have the  game  file,  ZEM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report an err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ZEMU  is installed with privileges, it can access the g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even if they  are  protected  from  access.   Once  the  g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,  ZEMU drops all privileges (by using the GIN$ directive)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later scripting and save files are governed  by  the  exp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 protection ru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3.1.2  The  save  file  - When ZEMU is built, a default sav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is specified.  This is expanded with the file name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me  being  played,  and  the resulting file name and director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as the default filename when a save is done.   If  no 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 have been specified the users current directory is u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ly, if no default extension have been given, a default  exte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on of .ZSG is us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3.1.3  The  transcription  file  - The transcription file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ZEMU is a normal text file with variable length  records  ha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D.CR  attribute.   This  means  that the file can be prin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ed, or handled like any other text file.  Of special notice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 the output file for transcription can be a spooled device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, the transcription is printed on by the spooler as  so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 ZEMU exits.  Once the scripting file is opened, it isn't cl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 until the game stops.  If the game is terminated by some  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r,  the file will not be properly closed, and this will resul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locked file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SX OPERATIONS                                              PAGE 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.4  TERMINAL INFORM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rminal information in ZEMU on RSX is retrieved from TI: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ZEMU is run under RSX, it will turn off terminal wrap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broadcast to the terminal, and enable full  duplex.   At  exi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 parameters  will be restored to whatever they were when ZEM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ed.  ZEMU will also attach to the terminal, so that all 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directed to 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 behaviour  in ZEMU is changed depending on different a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ibutes retrieved from the terminal driv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AVO attribute controls wether ZEMU supports underli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old tex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SOFT  attribute controls wether ZEMU allows font 3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oftware defined font with special characters used  by  Bey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Zor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/CO  switch is used to determine if the terminal sup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lor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PPENDIX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T-11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To be written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PPENDIX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STS/E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To be written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HAPTER 1  WHAT IS ZEMU   . . . . . . . . . . . . . . . .  2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1  DIFFERENT GAME VERSIONS  . . . . . . . . . .  2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2  UNSUPPORTED THINGS   . . . . . . . . . . . .  2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3  MEMORY REQUIREMENTS  . . . . . . . . . . . .  3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  THE ZEMU CACHE SYSTEM  . . . . . . . . . . .  3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1  The disk-based cache model   . . . . . . .  3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2  Memory based cache (RSX only)  . . . . . .  3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5  TERMINALS AND FONTS  . . . . . . . . . . . .  4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6  TERMINAL FUNCTION KEYS   . . . . . . . . . .  4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7  WHERE TO GET GAMES   . . . . . . . . . . . .  4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7.1  How to get the game file to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DP-11   . . . . . . . . . . . . . . . . .  5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HAPTER 2  BUILDING ZEMU  . . . . . . . . . . . . . . . .  6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1  DIFFERENT GAME OPTIONS   . . . . . . . . . .  6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1.1  Default game directory (RSX only)  . . . .  6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1.2  Default save game name (RSX only)  . . . .  6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.3  Default transcript file name (RS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nly)  . . . . . . . . . . . . . . . . . .  6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1.4  Cache size   . . . . . . . . . . . . . . .  6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1.5  Stack size   . . . . . . . . . . . . . . .  6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1.6  Game id  . . . . . . . . . . . . . . . . .  7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1.7  Debug  . . . . . . . . . . . . . . . . . .  7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1.8  Emulate EIS  . . . . . . . . . . . . . . .  7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1.9  Emulate SOB  . . . . . . . . . . . . . . .  7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HAPTER 3  PORTING ZEMU   . . . . . . . . . . . . . . . .  8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1  DEBUGGING HELP   . . . . . . . . . . . . . .  8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  A FEW HELPING TIPS ON THE US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TERFACE  . . . . . . . . . . . . . . . . .  8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3  FILES  . . . . . . . . . . . . . . . . . . .  9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4  FUNCTIONS  . . . . . . . . . . . . . . . . .  9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4.1  ZINIT  . . . . . . . . . . . . . . . . . . 11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4.2  ZEXIT  . . . . . . . . . . . . . . . . . . 11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4.3  ZALLOC   . . . . . . . . . . . . . . . . . 11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4.4  ZBLK   . . . . . . . . . . . . . . . . . . 11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4.5  ZMSG   . . . . . . . . . . . . . . . . . . 12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4.6  PUTTXT   . . . . . . . . . . . . . . . . . 12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4.7  GETRND   . . . . . . . . . . . . . . . . . 12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4.8  INPINI   . . . . . . . . . . . . . . . . . 13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4.9  CHARNE   . . . . . . . . . . . . . . . . . 13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4.10  INPEND  . . . . . . . . . . . . . . . . . 13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4.11  SCROPN  . . . . . . . . . . . . . . . . . 13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4.12  SCRBLK  . . . . . . . . . . . . . . . . . 13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4.13  SCRCLO  . . . . . . . . . . . . . . . . . 14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4.14  SAVOPN  . . . . . . . . . . . . . . . . . 14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4.15  SAVBLK  . . . . . . . . . . . . . . . . . 14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4.16  SAVCLO  . . . . . . . . . . . . . . . . . 14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4.17  RESOPN  . . . . . . . . . . . . . . . . . 14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4.18  RESBLK  . . . . . . . . . . . . . . . . . 14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4.19  RESCLO  . . . . . . . . . . . . . . . . . 15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4.20  GETSCL  . . . . . . . . . . . . . . . . . 15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4.21  GETSLN  . . . . . . . . . . . . . . . . . 15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4.22  GETSTP  . . . . . . . . . . . . . . . . . 15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4.23  GETAVO  . . . . . . . . . . . . . . . . . 15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4.24  GETSOF  . . . . . . . . . . . . . . . . . 15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4.25  GETCOL  . . . . . . . . . . . . . . . . . 16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4.26  CHESIZ  . . . . . . . . . . . . . . . . . 16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4.27  CHEALL  . . . . . . . . . . . . . . . . . 16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4.28  CHEUPD  . . . . . . . . . . . . . . . . . 16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HAPTER 4  ZEMU INTERNALS.    . . . . . . . . . . . . . . 17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1  REGISTER CONVENTION  . . . . . . . . . . . . 17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2  STACKS   . . . . . . . . . . . . . . . . . . 17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3  INSTRUCTION DECODING   . . . . . . . . . . . 18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4  CACHE SYSTEM   . . . . . . . . . . . . . . . 18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PPENDIX A  RSX OPERATIONS  . . . . . . . . . . . . . . . 20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.1  OPERATING SYSTEM REQUIREMENTS  . . . . . . . 20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.2  BUILDING   . . . . . . . . . . . . . . . . . 20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.3  INSTALLING   . . . . . . . . . . . . . . . . 20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.3.1  Directories and filenames  . . . . . . . . 21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.3.1.1  The game files   . . . . . . . . . . . . 21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.3.1.2  The save file  . . . . . . . . . . . . . 21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.3.1.3  The transcription file   . . . . . . . . 21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.4  TERMINAL INFORMATION   . . . . . . . . . . . 2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PPENDIX B  RT-11 OPERATIONS  . . . . . . . . . . . . . . 2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PPENDIX C  RSTS/E OPERATIONS   . . . . . . . . . . . . . 24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