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kc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glk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event_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event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event_t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window_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window_t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tream_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ea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tream_t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fileref_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ref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fileref_t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channel_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channe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channel_t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buffer_t(str,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uffer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_whole_buffer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_buffer(buffer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_maxlen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buffer_t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Version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CharInput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LineInput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CharOutput =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CharOutput_CannotPrint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CharOutput_ApproxPrint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CharOutput_ExactPrint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MouseInput =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Timer =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Graphics =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DrawImage =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Sound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SoundVolume =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SoundNotify =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Hyperlinks =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HyperlinkInput =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SoundMusic =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lt_GraphicsTransparency =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None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Timer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CharInput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LineInput =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MouseInput =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Arrange =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Redraw =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SoundNotify =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ype_Hyperlink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even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event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type_set(self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type_ge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win_set(self,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win_ge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val1_set(self,v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val1_ge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val2_set(self,v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_val2_ge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Unknown = (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Left = (0xfffff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Right = (0xffffff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Up = (0xffffff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Down = (0xfffff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Return = (0xffffff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Delete = (0xffffff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Escape = (0xffffff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Tab = (0xffffff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PageUp = (0xffffff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PageDown = (0xffffff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Home = (0xffffff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End = (0xffffff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1 = (0xffffff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2 = (0xfffff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3 = (0xffffff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4 = (0xffffff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5 = (0xffffff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6 = (0xffffff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7 = (0xffffffe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8 = (0xffffff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9 = (0xffffffe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10 = (0xffffff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11 = (0xffffff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Func12 = (0xffffff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keycode is always (0x100000000 - keycode_MAX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_MAXVAL =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Normal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Emphasized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Preformatted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Header =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Subheader =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Alert =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Note =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BlockQuote =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Input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User1 =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User2 =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NUMSTYLES =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G: stream_result_t isn't exposed to Python. We use a tup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stream_resul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stream_result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_result_t_readcount_set(self,read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result_t_readcount_ge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_result_t_writecount_set(self,write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result_t_writecount_get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ype_AllTypes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ype_Pair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ype_Blank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ype_TextBuffer =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ype_TextGrid =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ype_Graphics =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Left = (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Right = 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Above = 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Below = (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DirMask = (0x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Fixed = 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Proportional = (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ethod_DivisionMask = (0x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Data = (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SavedGame = 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Transcript = 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InputRecord = (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TypeMask = (0x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TextMode = (0x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usage_BinaryMode = (0x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_Write = 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_Read = 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_ReadWrite = (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_WriteAppend = (0x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mode_Start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mode_Current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mode_End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Indentation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ParaIndentation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Justification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Size =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Weight =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Oblique =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Proportional =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TextColor =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BackColor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ReverseColor =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NUMHINTS =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just_LeftFlush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just_LeftRight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just_Centered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_just_RightFlush =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G: glk_set_iterrupt_handler is implemented completely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's wrapped by h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gestalt(sel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G: because arr and arrlen work together, it's easies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k_gestalt_ext by h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char_to_lowe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char_to_uppe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open(split,method,size,wintype,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G: wrap glk_window_close by hand to deal with buffer sa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siz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set_arrangement(win,method,size,key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arrangem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iterat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rock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typ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par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sibling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window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clear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move_cursor(win,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stream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ea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set_echo_stream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get_echo_stream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ea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t_window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open_file(fileref,fmode,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eam_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G: wrap glk_stream_open_memory by hand SWIG: wrap glk_strea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and to deal with buffer sa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iterat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ea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get_rock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set_position(str,pos,seek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get_positio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set_current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ream_get_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eam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put_cha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put_char_stream(str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put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put_string_stream(str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put_buffer(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put_buffer_stream(str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t_style(s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t_style_stream(str,st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get_char_stream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si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G: wrap glk_get_buffer_stream and glk_get_line_stream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ylehint_set(wintype,styl,hint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ylehint_clear(wintype,styl,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yle_distinguish(win,styl1,sty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tyle_measure(win,styl,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create_temp(usage,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ref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create_by_name(usage,name,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ref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create_by_prompt(usage,fmode,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ref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create_from_fileref(usage,fref,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ref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destroy(f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iterate(f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ref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get_rock(f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delete_file(f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fileref_does_file_exist(f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lect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request_timer_events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request_char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request_mouse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cancel_line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cancel_char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cancel_mouse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align_InlineUp = 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align_InlineDown = 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align_InlineCenter = (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align_MarginLeft = (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align_MarginRight = (0x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image_draw(win,image,val1,v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image_draw_scaled(win,image,val1,val2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image_get_info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flow_break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erase_rect(win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fill_rect(win,color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window_set_background_color(win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create(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channe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destroy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iterate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channe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get_rock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play(chan,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play_ext(chan,snd,repeats,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ui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stop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channel_set_volume(chan,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ound_load_hint(snd,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t_hyperlink(link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set_hyperlink_stream(str,link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request_hyperlink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k_cancel_hyperlink_even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