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 recently got a cute Adventure game compiler/interpreter off a 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 you  design your own "Colossal Cave".  Its written in  PC  BAS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ree word commands (HIT TROLL with 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is a "miniscule cave" which Pete Nielsen here threw together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  format of a source file should be.</w:t>
        <w:tab/>
        <w:t>Remember,  this is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  definition  language" implemented as a compiler and  a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write your OWN "colossal cave" (and if you do I want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.</w:t>
        <w:tab/>
        <w:t>Pete  said  that  the ANY construct didn't  work  quite  righ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eems to work according to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Worth - UCLA/O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PPENDED 01/13/84 12:42:05 BY U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OMPILER/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.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9 Longmead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92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for the trash-80 version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e IBM-PC version on this BBS work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doc file will match.  This is a prett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, and I hope all these fea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ke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scenarios are created or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SCII data files are compiled by utility COMPILER.B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pare them for interpretation by DRIVER.B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gram in this system, DISASSEM.BAS, (not for PC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assemble compiled adventures into an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ab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's sake, COMPILER.BA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iler", DRIVER.BAS as "the driver", and DISASSE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disassemb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this system to interpret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driver does not maintain an entire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stead, the parts of the database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r immediate access are stored in memor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re kept on disk in an indexed referen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mits almost instant access to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sequently a total of four separat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omplete adventure. 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each has the same file nam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) but a different identifying suffix.</w:t>
        <w:tab/>
        <w:t>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is defined by the filespec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saves the ASCII source fil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ame/ADV, the ASCII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name/DAT, the portion of the database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hile the adventur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ame/REF, the reference file addressed by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-need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name/NDX, the index to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used only by the compiler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play a compiled adventure.  The other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created by the compiler) must be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se instructions will consist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use of the compiler, driver, and dis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tailed explanation of the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:</w:t>
        <w:tab/>
        <w:t xml:space="preserve"> the first operative word of a player inpu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what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:</w:t>
        <w:tab/>
        <w:t xml:space="preserve"> the second operative word of a player inpu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what the action is to be do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(a) the third operative word of a play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specifying the tool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 will be applied to the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an item in the game having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, location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:</w:t>
        <w:tab/>
        <w:t xml:space="preserve"> a discrete location in the gam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a predefined text displayable a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ACTION:  a series of tests and/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d out by the driver each iterat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player interaction.  Each implici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each itera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TION:  a series of tests and/or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d out by the driver in respons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input or command.  An explici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only in response to player inp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</w:t>
        <w:tab/>
        <w:t>a mnemonic word used to name a specific test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reates the files required to actual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based on the information contain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LADS compiler is called COMPIL.B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our file areas to run (they need not be declar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rea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"Database name? ".  Re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dventure database to be compiled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, "Compilation drive? (1-3)". 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isk drive (1-3) which i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dventure files.  The source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n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are asked "Hard copy of compilatio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.  Reply Y if the messages the compiler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un (including error warnings and diagnostics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tem printer as well 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uns to completion without user interac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progresses, messages will be display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database currently being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ny errors encountered; followed by "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" and a return to READY.  The adventure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ompil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 messages are detailed and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can read a set of compiled adven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enerate source listings.  The disassembl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vide hard copy and a disk source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f desired and re-compiled by COMPILER.BA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n adventure's runtime files (name/DAT, name/R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NDX) must be present for the disassemb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requires four file areas to run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disassembler, you are first asked "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".  Reply with the name of the adven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excluding 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"Disassembly to line printer? (Y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Y or N, depending on whether or not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assembl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"Create source file on disk? (Y/N)".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, depending on whether or not you wan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urce file on disk.  If you reply 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mpted "Destination file? (full filespec)".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name (including any extensions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of the file to receive the cre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runs to completion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the game executor and mod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play of the game, updating th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layer's typed commands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ituation for the player.</w:t>
        <w:tab/>
        <w:t>The LADS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BAS.  It requires three file areas to run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sk, "Adventure name?".  Repl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enture to be played, excluding 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pen the needed files and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pening text, which will remain display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index files are opened and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to memory.  When this setup phas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(press space bar to begin play)"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Play of the adventure will be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adventures under this system consists of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op of events:</w:t>
        <w:tab/>
        <w:t>(a) the driv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a "&gt;" prompt, (b) the player types hi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asonable grammatical form, and (c)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player's response and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Basic version of LADS does not perform lower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.  All input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mmand parser (which translates typed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derstandable by the driver) does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fairly complex input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ssume that the content of the player's respons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a "verb-noun-object" structure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eneral lines of "verb the noun with the 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interrupt the game and return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pressing BREAK at any time.  This ex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ata files, but this is harmless sinc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eight abbreviated single-letter commands: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E, W, U, D, I, and L.  N, S, E, W, U, and D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GO NORTH", "GO SOUTH", etc.  I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what the player is currently carrying.  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ook" and describes the player's curren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s present,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bottom lines of the screen for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which is updated each time the player e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upper line of this summary show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; the lower line shows available ex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load (in percent of his carrying capacity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, and the number of game turns pla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DVENTURE -- SOURC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source file in LAD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source file contains nine SECT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gmented into RECORDS.  The end of each recor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 and the end of each section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rriage returns.  The nine sections ar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must exist with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ver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nou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ro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n im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n ex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a remarks section, not rea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o allow the adventure creat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s on one line, this system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arriage return to the end of any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responsibility to include a linefeed symbol ("/"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is the HEADER, which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or instructive text which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uring setup.  Any slashes ("/") in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s linefeeds; all other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entered.  Single carriage return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ader record.  There is no limit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but if it is longer than about 700 charac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scroll the display.  The end of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marked by two consecutiv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the verb dictionary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which are to be used as verbs in the pla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Each record in this section consists of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 or a carriage return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words and separators, and all 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</w:t>
        <w:tab/>
        <w:t>The section is ended with a doub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99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erbs must be "GET", "DROP", and "GO"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noun dictionary.  This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verb dictionary, with 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seven required nouns:</w:t>
        <w:tab/>
        <w:t>the fir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nouns must be "ANY", "NORTH", "SOUTH", "EAST", "W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, and "DOWN"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llowing each noun is an "object link"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255.  This specifies the object,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noun refers.  If the noun will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y specific object, its link should be 0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to a (material) object in the objec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unction when used as a (grammatical) object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99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0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ction is the object table.  The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255 records, each of which describes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Each record has six item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 object number from 1 to 255,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the ones to which the noun links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s must be assigned sequenti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object's name, which must be no lon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is ended by a comma. 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are permitted, as well as digit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nctuation (except a comma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object's start room, which is a numb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's location at the start of the game.  LAD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numbered from 0 to 255.  An object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oom.  Room 0 is a storeroom of objects not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room 255 is the location of object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object's weight, in percent of the player'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.  A weight of 255 signifies an im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object's point value.  This i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awarded for carry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object's long description, which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and contain any characters.  Slas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iled as linefeeds. The long descrip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ar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 is how it is referred to whe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") command is issued; its long description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driver to announce object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ook,1,5,0,There is an old leather-bound book here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ass lantern,0,15,20,You note a shiny brass lantern l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ue,3,255,0,There is a six foot high statue of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eet in the room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irs,7,255,0,A flight of narrow stairs leads up.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feed symbols ("/") are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  If this is omitted, the next line of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plays will follow the previous l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ection is the room table.  This se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bject table.  It consists of a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 to whatever) followed by up to up to 255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describes one room (or discrete location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room number from 1 to 254, followed by a blank.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may have the same number.  Note that rooms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defined:  room 0 is a storeroom for obje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play; room 255 is the player (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rried are in room 255).  Rooms 0 and 255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room table.</w:t>
        <w:tab/>
        <w:t>Room  numbers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room name, up to 50 characters long, en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ix links, specifying (by number) the connecting ro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, south, east, west, up, and down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dicates no passage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 long description of the room, end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The description may be any length. 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are compiled as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CONNECTION DETAILS.  The room connec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in the room table are a room's "obvious exi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layed as available exits on the status dis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Any other room conn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vious" and won't be displayed; the player must be t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the first line is the start room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 the game starts with the player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ve,0,3,0,6,0,5,You are in a large cavern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uter room,1,5,0,0,0,0,You are in a computer room. 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named Minerva awaits your bidding.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message table defines one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venture driver, and contains two items: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255, followed by a space;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rminated with a carriage return.  The text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long and may contain any characters. 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as linefeeds.  Message  numbers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UFO's protective field won't let you approach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ease don't shoot him, you'll only make him mad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re was a passage hidden behind the drapes!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section describes the background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during play of an adventure.  Implicit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utomatically by the driver each turn of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ove dragons around at random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supervised (uncommanded, therefore implicit)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take place, and so on.  Each activit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ing tests and actions to be carried out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ded by a space-period-carriage retur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ructure of an action line, and the names and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ests and actions available, are expl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.</w:t>
        <w:tab/>
        <w:t>The table is terminated with a doub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ntries may be divided over several lines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pace-comma-carriage return,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ntinuation of the same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section is the explicit action tab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carried out by the driver in respons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 the form of a verb-noun pair.  This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for each verb-noun pair for which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shes to define an action.  Each entr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and noun to which the action is to be linked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tests and actions to be performed by the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-noun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used in nouns and verbs here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, noun, and all test or action nam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; and the record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period-carriage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ntries may be divided over several lines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pace-comma-carriage return,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ntinuation of the same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and last section is ignored entirely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pace for the author to place any remark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d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ntries define tests to be performed and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based upon the results of the tests,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tivity (implicit action)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 (an explicit action, invoked by a verb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.</w:t>
        <w:tab/>
        <w:t>These are what actually tell the driver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response to situations or player input.  Ea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sists of one line of tests and action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Each test and action available ha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name (called a "token") and represent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st to be performed ("is the golden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hamber?") or action to be taken ("display message 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ken has from zero to two data fiel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specify the parameters involved in the test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numbers, locations, etc).  These follow the tok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limit to the length of a typ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but the total number of tokens (an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) in a single action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r executes an action line,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rom left to right.  Tests and 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nconditionally within an action line.  I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test, the truth o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logically ANDed with a truth flag; i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tion it is performed if the truth fla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at is, all the preceding tests returned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st may be inverted by prefixing it with a "-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posite condition from that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.  For example, token "INRX" means "in room 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RX 4" returns a logical TRUE if the player is then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token is inverted, as "-INRX 4"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RUE if the player is NOT in ro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may also be inverted in the same way. 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formed if all the preceding tests return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an inverted action is performed i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ests returned a logical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okens availab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re used, "x" and "y" represent proto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fter the token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 xml:space="preserve">     RETURNS "TRU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X x</w:t>
        <w:tab/>
        <w:t xml:space="preserve">     The player is carrying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X x</w:t>
        <w:tab/>
        <w:t xml:space="preserve">     Object x is in the current room (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X x</w:t>
        <w:tab/>
        <w:t xml:space="preserve">     Object x is available to the player (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room or c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Y x y     Object x is in ro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X x</w:t>
        <w:tab/>
        <w:t xml:space="preserve">     Object x is in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X x</w:t>
        <w:tab/>
        <w:t xml:space="preserve">     Object x is in room zero (out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Y x y     Object x is in the same room as obj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</w:t>
        <w:tab/>
        <w:t xml:space="preserve">     The player is carrying the object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noun (the "linked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L</w:t>
        <w:tab/>
        <w:t xml:space="preserve">     The linked object is in the same ro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L</w:t>
        <w:tab/>
        <w:t xml:space="preserve">     The linked object is availabl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X x</w:t>
        <w:tab/>
        <w:t xml:space="preserve">     The linked object is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L</w:t>
        <w:tab/>
        <w:t xml:space="preserve">     The linked object is in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L</w:t>
        <w:tab/>
        <w:t xml:space="preserve">     The linked object is in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X x</w:t>
        <w:tab/>
        <w:t xml:space="preserve">     The linked object is in the same room as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x</w:t>
        <w:tab/>
        <w:t xml:space="preserve">     x% chance of retur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N x y     Counter #x is equal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 x y     Counter #x is greater than or equal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C x y     Counter #x is equal to counter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C x y     Counter #x is greater than or equal to counter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x</w:t>
        <w:tab/>
        <w:t xml:space="preserve">     Bit flag #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X x</w:t>
        <w:tab/>
        <w:t xml:space="preserve">     Player is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</w:t>
        <w:tab/>
        <w:t xml:space="preserve">     The current location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T x</w:t>
        <w:tab/>
        <w:t xml:space="preserve">     The player's load is greater than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 x</w:t>
        <w:tab/>
        <w:t xml:space="preserve">     The command's (grammatical) objec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aterial) object #x.  The (grammatic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command line must have been a no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linked to a (material) objec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.  OBJ= 0 will return TRUE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put specified no object or the (gramma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is not linked to a (materi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nou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 xml:space="preserve"> 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Y x y     Object x is moved to ro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OY x y     Object x is moved to obj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R x</w:t>
        <w:tab/>
        <w:t xml:space="preserve">     Object x is moved to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R x</w:t>
        <w:tab/>
        <w:t xml:space="preserve">     Object x is moved to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0 x</w:t>
        <w:tab/>
        <w:t xml:space="preserve">     Object x is moved to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 x y     Objects x and y ar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X x</w:t>
        <w:tab/>
        <w:t xml:space="preserve">     Linked object is moved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X x</w:t>
        <w:tab/>
        <w:t xml:space="preserve">     Linked object is moved to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R</w:t>
        <w:tab/>
        <w:t xml:space="preserve">     Linked object is moved to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SR</w:t>
        <w:tab/>
        <w:t xml:space="preserve">     Linked object is moved to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0</w:t>
        <w:tab/>
        <w:t xml:space="preserve">     Linked object is moved to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&gt;X x</w:t>
        <w:tab/>
        <w:t xml:space="preserve">     Linked object is exchanged with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 xml:space="preserve">     All objects carried by player are dropped (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urre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RX x</w:t>
        <w:tab/>
        <w:t xml:space="preserve">     The player is moved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2OX x</w:t>
        <w:tab/>
        <w:t xml:space="preserve">     The player is moved to the room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+ x</w:t>
        <w:tab/>
        <w:t xml:space="preserve">     x is added to the player's score, x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x</w:t>
        <w:tab/>
        <w:t xml:space="preserve">     x is added to the player's health, x=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+ x y     y is added to counter x, y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 x y     Counter x is set equal to y, y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 x</w:t>
        <w:tab/>
        <w:t xml:space="preserve">     Bit flag 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X x</w:t>
        <w:tab/>
        <w:t xml:space="preserve">     Bit flag x is reset (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X x</w:t>
        <w:tab/>
        <w:t xml:space="preserve">     Message 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</w:t>
        <w:tab/>
        <w:t xml:space="preserve">     The game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1</w:t>
        <w:tab/>
        <w:t xml:space="preserve">     Illumination 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0</w:t>
        <w:tab/>
        <w:t xml:space="preserve">     Illumination is "off" --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</w:t>
        <w:tab/>
        <w:t xml:space="preserve">     Display healt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x</w:t>
        <w:tab/>
        <w:t xml:space="preserve">     Game play pauses for about x/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 xml:space="preserve">     The player's input is echoed in format "To 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&lt;noun&gt; with a &lt;object&gt; ",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but without a following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V</w:t>
        <w:tab/>
        <w:t xml:space="preserve">     Repeat verb.  The last input verb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N</w:t>
        <w:tab/>
        <w:t xml:space="preserve">     Repeat noun.  The last input no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O</w:t>
        <w:tab/>
        <w:t xml:space="preserve">     Repeat object.  The last inpu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 xml:space="preserve">     If TRUE when evaluated, action processing 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ALSE, the truth state is re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ing restarts with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 xml:space="preserve">     The current game situation is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 xml:space="preserve">     A saved game situation is read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d by SAVE, an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at any time the player carries object 17 into roo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bject 8 appear and display message 7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type activity and would go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able.  In specific ter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is in room 4, and</w:t>
        <w:tab/>
        <w:tab/>
        <w:t xml:space="preserve">      INR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carrying object 17, then</w:t>
        <w:tab/>
        <w:t xml:space="preserve">      HAS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bject 8 to current room, and</w:t>
        <w:tab/>
        <w:t xml:space="preserve">      X2C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ssage 7.</w:t>
        <w:tab/>
        <w:tab/>
        <w:tab/>
        <w:t xml:space="preserve">      MSG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  INRX 4 HASX 17 X2CR 8 MSGX 7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f the player specifies "RUB LANTERN", and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2 (the lantern), and object 4 (a magic preve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ither carried or in the current room (h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then bring a genie into the roo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 ("POOF!"); otherwise display message 11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 gets shin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commands "RUB LANTERN",         RUB LA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bject 2</w:t>
        <w:tab/>
        <w:tab/>
        <w:tab/>
        <w:t xml:space="preserve">  HA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4 isn't around                 -AVL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 in genie to current room</w:t>
        <w:tab/>
        <w:t xml:space="preserve">  X2C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message 10</w:t>
        <w:tab/>
        <w:tab/>
        <w:tab/>
        <w:t xml:space="preserve">  MSG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  <w:tab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11</w:t>
        <w:tab/>
        <w:tab/>
        <w:tab/>
        <w:t xml:space="preserve">  MSGX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 LANTERN HASX 2 -AVLX 4 X2CR 7 MSGX 10 ELSE MSGX 11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f the player attacks a demon with any object bes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display "To attack a demon with a &lt;whatever&gt;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"  The sword is object 4, and "is not a good idea./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ss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specifies "ATTACK DEMON"         ATTACK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is not "SWORD"              -OBJ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user input </w:t>
        <w:tab/>
        <w:tab/>
        <w:tab/>
        <w:t xml:space="preserve">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message 9</w:t>
        <w:tab/>
        <w:tab/>
        <w:tab/>
        <w:t xml:space="preserve">   MSG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EMON -OBJ= 4 ECHO MSGX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IFYING DEFAULT ROUTINES FOR EXPLIC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S provides default action handlers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or to handle a variety of gener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ne explicit action entry.  A default 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 as any other action line, but specifies AN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.  A verb's default action is invok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defined for the verb-noun pair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r if the noun isn't in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adventures would provide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ommand to examine anything un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You find it perfectly ordinary."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diously to define action entries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you can specify a single entry as EXAMIN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ould then be performed if the play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E something", and either there was no explic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efined for that verb-noun pair or the noun wa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, DROP, and GO also have default action handl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driver.</w:t>
        <w:tab/>
        <w:t>If the player issues a GET noun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or GO noun command the driver will (first)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ction entry for the command, then fail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) look for a GET ANY, DROP ANY, or GO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n (failing even that) try to execu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ET, DROP, or GO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, the object will be picked up if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  (a) the noun is linked to an object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object is in the same room as the player, (c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ied, (d) it is not immovable (weight is not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player's load will permit the acquisition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fails, an appropriat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"You can't carry that much more weight."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icked up the driver will announce "The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OP, the object will be dropped if (a) the nou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, and (b) the object is carried.  If ei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an message will be printed (either "You can't do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un has no linked object, or "You aren'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)  If the tests succeed, the driver will displa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) re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, the player will move if the noun was a leg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link to a room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TERPRET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low of action processing is:  displa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et user command --&gt; carry out command --&gt;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tivity --&gt; display new situ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rse command.  The verb, noun, and object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line and each is looked up in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the verb doesn't exist, an erro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 don't know how to &lt;verb&gt;").  If the noun do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n't specified, the driver assigns noun "AN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object number is looked up and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 is specified or the specified objec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linked to an object, the object numb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ntire command is "I" or "L",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the appropriate routine.  The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s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index file is checked for the existence o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for the specified verb-noun pair.  I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exists, it is read from the referen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action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no action entry for the verb-noun pai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echecks the index for an entry for "verb AN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found, it is read from the reference fil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action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no action entry for "verb ANY" exists and the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DROP; or the verb is GO and no action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(even if a GO ANY routine exis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), control is passed to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GET or DROP or GO.  Note tha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ake precedence over these inter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and that the existance of GET ANY or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routines will lock out the driver's intern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none of the above succeed, an error is decl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I don't know how to verb noun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:  99 verbs, 99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ble:  255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able:    254 play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oom 0 is reserved as a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oom 255 is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:</w:t>
        <w:tab/>
        <w:t>255 messa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ble:</w:t>
        <w:tab/>
        <w:t>unlimited auto (background)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9999 a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:</w:t>
        <w:tab/>
        <w:t>256 available, numbered 0-255, Basic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 0 holds the mo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lags:</w:t>
        <w:tab/>
        <w:t>256 available, numbered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ADVENTUR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will let you specify just about any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s it disallows are those it just can'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atabase structure, like two roo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is the responsibility of the adventur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ctions he specifies are reali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driver system won't stop you from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; if you want to put the player in room 0 or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  Pete Levy, 4209 Longmeadow Way,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TX 76133; (817) 292-8731 nights.  Please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I'm just a poor but honest programmer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IED 01/13/84 12:35:20 BY U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