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SUTIL.DOC - Descriptions of the utility functions in AES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unctions in the AESUTxxx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FAST bindings.  These are not GEM function calls, and th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standard GEM programming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    - A graphics-type rectangle of the form x,y,w,h.  A G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a screen area by defining the x/y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, and the width and height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CT     - A vdi-type rectangle of the form x1,y1,x2,y2.  A V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a screen area by defining the upper lef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rners of the area in x/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CT     - Used to indicate that either of the above type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copy (xRECT *source, xRECT *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pies a rectangle.  It will copy either a G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CT type rectangle.  More generally, it will copy 2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urce to dest, they don't have to be rectang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NOTE BACKWARDS ORDER OF SOURCE &amp; DEST.  Sorry, not my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c_equal(xRECT *rect1, x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sts 2 rectangles for equality and return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/0) accordingly.  Works on GRECT or VRECT type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c_intersect(G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mputes the intersection of 2 rectangles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or GRECT type rectangles.  The intersection is the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ctangles which overlap each other; this func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processing the AES window-update rectangle lis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ced into 'rect2', overlaying the original data (again,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).  TRUE/FALSE is returned,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s had a common intersected area or not;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ct2' are modified regardless of whether there was an intersec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union(G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computes the union of two rectangles.  The un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ngle rectangle that encompases all the area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rectangles.  It works only for GRECT type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to 'rec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vtog(VRECT *rect1, G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verts a VRECT rectangle to a G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same rectangl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_gtov(GRECT *rect1, VRECT *rec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verts a GRECT rectangle to a VR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same rectangle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_xywh(OBJECT *tree, int object, GRECT *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object's x/y/w/h values into a GRECT rectang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x/y values are NOT adjust to screen coordinat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directly from the object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l_calc(OBJECT *tree, int object, {GRECT *r1|NULL}, {VRECT *r2|NULL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does clipping calculations for an object.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ECT and VRECT clipping rectangle simulataneous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ull pointer for one of the rectangle types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returned.  This function will handle OUTLINED and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and will return the proper clipping rectangle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jc_draw() or vs_clip().  Typical u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raw an object after changing ob_state or ob_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&amp;cliprect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_draw(mytree, refreshobj, MAX_DEPTH, clip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outline an object with a VDI rounded rectangl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0L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rbox(vdi_handle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lv_adjust(VRECT *rect, int h_adjust, int v_adj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clg_adjust(GRECT *rect, int h_adjust, int v_adju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expands or contracts a clipping rectangl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mount in each axis.  One works for GRECT the other for V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s.  A positive value exands the clipping area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ontracts it.  In the above example of outli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DI rectangle, the VDI graphics will obscu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That can be avoided by co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_calc(mytree, refreshobj, 0L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clv_adjust(&amp;boxrect, 3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rbox(vdi_handle, &amp;box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st_change(OBJECT *tree, int object, int statemask, int update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r resets bits in an object's ob_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setting of 'updateflag' the objec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or not. (Update is done via objc_draw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gh bit of 'statemask' is set, the state bits ar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are set.  This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st_change(mytree, myobj,  SELECTED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st_change(mytree, myobj, ~SELECTED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se will set 'myobj' to SELECTED and show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e second case will set 'myobj' to no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jfl_change(OBJECT *tree, int object, int flagsmask, int update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r resets bits in an object's ob_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setting of 'updateflag' the object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or not. (Update is done via objc_draw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igh bit of 'flagsmask' is set, the flags bits ar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are set.  This allow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fl_change(mytree, myobj,  HIDETREE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fl_change(mytree, myobj, ~HIDETRE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se will set 'myobj' to hidden and will era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second case will set 'myobj' to visibl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use this function to hide and unhid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y on the screen.  When the objc_draw is cal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function, the draw starts at the root of the tre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d by the x/y/w/h of the object who's state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 flag change to HIDETREE with update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s of the hidden object, effectively eras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ame holds true for setting an object to ~HIDE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will be redrawn and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rb_which(OBJECT *tree, int parent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first child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rent which has the SELECTED bit set, or -1 if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 are selected.  It is most useful in determin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utton in a group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obj_parent(OBJECT *tree, int curent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index of the parent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bject.  By definition, the root object in a tr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ent, 0 will be returned (as if the root were its own 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for things like building your ow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handler using evnt_mult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sc_sstrings(OBJECT *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obj1,char *p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bj2,ptr2, ... objn,ptrn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one or more string pointers with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It understands the difference between STRING,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bject types, and sets the appropriate pointer fields (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_ptext).  Any number of object/pointer pair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terminated by a negative object number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unction is to replace all the lines of code look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(TEDINFO *)(tree[object].ob_spec))-&gt;te_ptext =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impler constru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sc_strings(tree, str1obj,pstr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xt1obj,ptx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* etc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sc_gstrings(OBJECT *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obj1,char **p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bj2,ptr2, ... objn,ptrn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gets one or more string pointers from with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  It understands the difference between TEXT/non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, and gets the appropriate fields (ob_spec or te_p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object/pointer pairs may be specified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d by a negative object number.  This is a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to doing a long series of rsrc_gaddr() call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/text pointers from a tree.  Note that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exible as rsrc_gaddr()...if the object typ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bjects, it will return a te_ptext pointer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_spec value is returned.  When used with strings, the 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will be a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tex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rc_gaddr(R_TREE, MYTREE, &amp;my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c_gstrings(mytree, MYSTR1,&amp;strin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TXT2,&amp;t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sc_treefix(OBJECT *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erforms an rsrc_obfix() call for 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ee.  It's handy when using resource trees imbedded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thin your program, which require manual x/y fix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functions uses the LASTOB bit in ob_flag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has hit the end of the tree.  When coding you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, please be careful to set the LASTOB bit in the las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ray.  Note that this is NOT a routine to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up of .RSH-type code emmitted by a resource construction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does only x/y/w/h fixup on a single tree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olve cross-structur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qon_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qof_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turn the mouse pointer on and off quick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-A HideMouse/ShowMouse routines).  They will execu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equivelant graf_mouse() calls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 IN AN IDENTICAL MANNER!  Specifically, the graf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rack the number of Hide/Show calls and if you 'hid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3 times, you must use the 'show' call 3 times befo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ears.  These routines may behave that way, or the 'show'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unction as a 'force mouse visible' call, instantly n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vious 'hide' calls.  Because of the way Line-A work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ay these routines are coded, the force/noforc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predictable.  Why use these routines?  If you can 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such that mouse off/on calls are always cod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hide-depth never exceeds 1, these calls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AES or VDI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q_mstate(int *mousex, int *mousey, int *mousebt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turns the mouse x/y location and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, using the Line-A variable structure as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t is much faster than the graf_mkstate()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turn the keyboard state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full of graf_mkstate() call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ate info, you c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graf_mkstate(a,b,c,d) graq_mstate((a),(b),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r program and instantly convert to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 (Caveat:  This routine is NOT well-tested in 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